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d'95 Repport DO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Eclips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version 3.1 ou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repport � �t� r�alis� sur place. De ce fait nous n'avons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mesure de r�aliser tous les effets souhait�s, ni de tes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ce �ventuelle de bugs. Merci de votre compr�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repport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carte son est d�tect�e automatiquement par le 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cela, vous devez d�clarer correctement le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nvironnemen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���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��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   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���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istrib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red.exe 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ed'95.doc    La documentation en fran�ai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d'95.us     La documentation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 aimez  ce  programme,  envoyez-moi  simplement un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e de votre ville � l'adress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c Radermacher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d�sirez obtenir une autre de nos productions via mod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r Croll / ECLIPSE le 5 Novembre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