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raeli Official Demo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 </w:t>
      </w:r>
      <w:r>
        <w:rPr/>
        <w:t>" The Legend Must Continue! "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�N�V�I�T�A�T�I�O�N�  �I�N�T�R�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&amp; Gfx:      ADEPT / 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VAX / Moon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ic:      DNA-GROOVE / Moon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:      CIVAX / Moon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:      CIVAX / Moon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EPT / 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:      MIDAS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:  486s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:  500K convenci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fine with all Memory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:  Needs VESA 1.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:  ANY SoundBlaster /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/ F2      -  Increase / Decrease Tex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/ PgDn    -  Next /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-  Skip Line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-  Show / Hide pag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-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ax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ere goes...   Another MOVEMENT party and an Invitati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This invtro was long waited.  Thou - I hope we pr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invitation intro CAN be coded in Israel.   Actually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told me we took the project TOO seri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 Now for the coding info.    The begining  is  a  sync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display (plain art - no real code here).  Follows i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mped object rotation a bit onthe screen.  Yea, I know it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pentiums. Try pressing SPACE while it turns.  Ok,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riter in 640 x 480 x 256.  there are 2 sets o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ere, as you can see.   The next part is the greet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'bump'  alike effect here,  note that the let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:)     I'm VERY setisfied from the thingy - Adept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long time on it and it show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about invt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ro was coded using  good old Borland  Pascal 7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build-in  asm of corse.   Main part  of th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is a text writer used in 640x480x256 resoultion,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don`t  support 32 bit pmode we could not use fast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-  So don`t blame us too  much with "Why that text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 my 486SX-25!".   That part was quite optimized,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I  do  with slow  16 bit  banked  video  access :(.  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ence a nice svga text "scroller", you need at least 486DX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or pentium as optimal choose. Now when text par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 on  slow machines there is no  reason in deep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last parts of intro, so they like Pentium also.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nvitation is just a simple  bumpmapped object wi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phong approximation, n' last part use 2d bump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love this bumpy thing), both parts runs in plain 320 x 2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!   Now this is all for you Artists!!  We have complet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of you!  The original graphics were made by u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talked to  some known artists  none of them foun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gfx.     So there, this is an example one can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raphics software for good output.   Tnx to Cyber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steem and Goodbyte of Moon Hunters for the help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AX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x...................Amble   Frank...................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ez, Cyclone.........Bottom   Holograph, Gizmo, HODOW...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f....................Camorra   High-Dive, Helium..... C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lla, Lord Beavis,.........   Grim Reaper, Ford Prefe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o....................Esteem   ........................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............Facination   All Members....Falc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Fire, Diskwhak............   OutLaw.....................F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Fatal Justice   Sir Haggis........Hard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bat, Worrior......Immortals   Max, Sigfried...Impact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ss..............Imphobia   Belial.................I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Miguel......Just For Fun   Medicus, HotBlack.........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.............Mega Vision   ++ Pegasus Technologies Ltd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, Hobo.....Resisstance   Akira............Substance/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bok...Surprise! Productions   Mental trip, Sticky Baboo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ing Dog.......The Natives   Phanatic,Borzom..Exot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pirit....Tample Of Music   Brilog..................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zu, Morphium, Analogic,....   CruncH, THalja, Scroll Lock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ger..................Trip   Mad Man, Shudder.........Y.O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gi....................Zyklop   Gali Cohen............[Isra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t Dramon..........[Israel]   Mira Suf..............[Isra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 182............Coders F/X   iCE.................Coders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rel..................iCE GF   Plavius.............Coders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al Milner, Nir Vaksman,.....   Yaniv Dukatch, Eitan Hargil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 Martziano, Miki Zamir,...   Avi Zalan and Alona...[Isra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o/Esteem                  Skyer/Esteem            DarkStar/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zom/Exotic Design         Trex/Exotic design      One/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te/MNH                 Kombat/Immortals        Riff Raff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E members                  ExtraViolent members    Cyber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-Groove/MNH               Nyc Kid/MNH             Turk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/Time                     TrueColor/?             Sid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-Baboon/Exotic Design  Phatanik/Exotic Design  Cruel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Spirit/Temple of Music   Mr.Z/Ethernal Project 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e/Iguana                  Eckart/Above            K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g                          and all #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 '96 - The lege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