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A   PPPPPP    OOOOO   LL      Ll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 AA  PP   PP  OO   OO  LL      LL  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 AA  PP   PP  OO   OO  LL      LL  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AAAAA  PPPPPP   OO   OO  LL      LL  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 AA  PP       OO   OO  LL      LL  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 AA  PP        OOOOO   LLLLLL  LLLLLL   OOOOO   0.9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P U T E R I Z E D   S O U N D   I M P R O V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gital Delay Program for the Gravis Ultrasound 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nd (c) 1994 by Jochen Quante and Guido Backes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is a program designed to enhance the sound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 You can simulate all kinds of rooms by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 for the 12 independent echo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t is in fact a digital delay program for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uses 12 independent mono channels to do the echoing (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channels, see below). To select one of these 12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channel with the RIGHT mouse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channel, click on it's button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a channel, first select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button with the right mouse button. The actu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nel will be displayed in the control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: Volume, Balance, Delay,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- used to adjust the volume at which the echoed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back, i.e. you can adjust the feed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voice. This one is becoming very sensi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voice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- used to adjust the echoed voice betwe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hannel (also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- the number of milliseconds the voice i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- select where to take the input from: From the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r the difference channel (= right-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elector is very powerfu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djustor (and the Volume control... and the Delay..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remember that the GUS mixes the output to the input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exampl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echo which is does not reproduce itsel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hannel as input, the right channel (i.e. balanc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) as output or the othe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echo which does hardly reproduce itsel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channel as input and balance=0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tereo self-reproducing echo by setting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put left, output left, and another channel to inp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right. This is what the stereo button does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balance to the appropriate values, lock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lance controls for these 2 channels and redir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hanges of volume or delay time to bo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 two channels as stereo, set the volume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ets the echo be as loud as the input (i.e.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voice become quiet) and set the delay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(10 seconds on a &gt;768K GUS). Now you can use Apo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 or play different parts of a song track by track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track recorder. Even the quality is quite ok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is only reproduced every 10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 one channel, set the source to differenc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=0, Volume to the maximum or lower. Th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very good when you're using headphones.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s when you're connecting a 3rd speaker to you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that's where I got the idea from...) A kind of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soun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everal channels, all of them set to input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=right, Volume=something low, and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imes for the different channels. You can get qui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effects that way. You could even calculate the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o simulate the echo in any specific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makes about 340 meters per second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=1000*meters/180 ms. Just an idea, I didn't try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are the result to the original location? H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sound Card, 256 KB - 768 KB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DX processor (not tested on slower machines y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 if Apollo runs on any slower machines than 386D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40 KB free ba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ltrasound configured to use 2 different D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Gravis Ultra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s Ultrasound (GUS) is a wavetable soun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4 KHz, 16 Bit Stereo Playback on 32 simultaneous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4 KHz, 8 Bit Stereo Recording (16 Bit Recording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 MB RAM o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ility of 3D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taneous recording and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oland MT-32/SCC-1 and Soundblaster/Adlib b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scal/C-Developer Kit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eat Internet support by Gravis and thousands of friendly GUS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at for only about DM 300 / US$ 150! (or less, mean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se Soundblaster/Pro/16/ASP'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U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ollo doesn't start at all, it will normally tell you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it. If Apollo crashes while loading the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 after, try som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EMM386 or 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DMA settings 3,5, they seem to work best (don't ask me 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pollo right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the input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ise and clicks appear when using the differenc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volume of your in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samples the audio data at the fixed rate of 22 KHz ster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change that frequenc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loads sampled data every 20 ms to the GUS RAM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elay is set to 30 ms. But sometimes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(or something) and the program just cras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Design and Code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Design                            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"Apollo" and "CoSI"                   Backes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Code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, Fine Tuning                    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                                 Qu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Jochen Quante and Guido Backes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version of Apollo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distributed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may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ukr8@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APOLLO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bug reports are most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� 07/10/94  bug fix: now math copro *really* no longe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� 07/08/94  bug fix: coprocessor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�  07/01/94  fir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  05/??/94  first running version of GUI and G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12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  04/09/94  first running version of GUI and G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ne ech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  03/??/94  the idea was bo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ochen Quante                 Computer Science Stud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University of Karlsruhe, Germ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-Mail:  ukr8@rz.uni-karlsruhe.de  S_Quante@ira.uka.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eckel@IRC   http://rzstud1.rz.uni-karlsruhe.de/~ukr8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