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� �     �    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 �    �  ���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����� ������ ����� 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���� � ���� �     ��   ��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��� �    � ����� � �� 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VERSION - I.VI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- -- (C)1993-1994 by MAS of Prophecy -- 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 Andr� Schalle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lation done by MAS &amp; The Elven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tioned Trademarks and Copy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CUMENTATION                  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page..................................... Page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.............................. Page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ULTRA TRACKER ? What the heck is that ?........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ystem requirements.......................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The installation of UT....................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Brief info................................ Page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Where the newest version can be found ?... 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Contact adresses.......................... Page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Problems and solutions.................... Page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. The desktop of Ultra Tracker...................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menues................................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FILE......................................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EDIT...................................... Page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SAMPLE.................................... Page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PLAY...................................... 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QUIT...................................... 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. INFO...................................... Page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 SETUP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. ABOUT..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. HELP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95 EFFECT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editor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The display fields........................ Page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The trackdisplay.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The keyboard lay-out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 The keyboard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. Other keys (see key_list.txt)............. Page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. The filesystem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slot, effects etc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The noteslot.....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Effectexplanation...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effects...............................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. 1.   Explanation of concepts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Samples....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Patterns...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Channel/track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GUS or Gravis Ultrasound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. Registration.............................. Page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The sampleeditor "ULTRA WAVE"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The editor................................ Page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Functions.................................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LTRA TRACKER  DOCUMENTATION                   Pa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. Other.........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Bugs.....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   What is being planned for the n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ease ?................................. Page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Special thanks !.......................... Page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Whats permitted with the sharewa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ersion ?................................. Page 2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Registration.............................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How would I benefit from registration ?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What do I get as a registered user ?...... Page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How does one register ?...................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 ULTRA TRACKER ? What the heck is that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is a music program, that allows you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es with up to 32 tracks at o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LTRA TRACKER utilizes digital samples as instruments, which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8bit or 16bit. 16bit samples will help your 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nds as clear as your CD-play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What do I need to run Ultra Tracker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/AT or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ravis Ultrasound Soundkarte (with at least 256KB RAM inst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GA display adapter (with at least 256KB RAM install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t least 256KB free base memory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MS or XMS driver (e.g. QEMM386, HIMEM.SYS, 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bout 600KB free harddisk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icrosoft or compatible mouse &amp; installed mouse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installation of 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all files to the directroy, you wish UT to ru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 C:\ULTR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start UltraTracker wit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[C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get a command line help by using the following switc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\ULTRA&gt;ultra -? [CR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[CR] = enter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Brief inf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was coded by Marc Andr� Schallehn ! All copyrigh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ain to Marc Andr� Schalleh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der of ULTRA TRACKER takes no responsibility for any dama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sed by using the program. It has been extensively test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ous machine makes and models, but no guarantees are made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ity of this program. Use it at your own risk (But dont wor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has happend to me yet :))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Where can the latest version be found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ad support.u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I have a question, how can I reach you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Net: Marc Schallehn @ 2:2480/76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mas@doit.fido.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mail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c Schalleh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erloherstr.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689 Muenc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6. Problems and solu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: "My mouse cursor only goes to the 25th line 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:    You have an outdated mouse dri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Get a newer copy of the mouse driver for your mo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mouse drivers that are known to work are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Logitech driver v6.20 and Microsoft Driver v8.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blem: "UT hangs just after the start !"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:    Perhaps caused by a wrong setting of ULTRASND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ution: Start UT with a switch. ultra [switch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UT with " ultra -?" to get a command line help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see ULTRA.FAQ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The desktop of ULTRA TRA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Menu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LE   EDIT  SAMPLE   PLAY  INFO  EFFECT  HELP  SETUP  ABOUT   QUIT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...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means of a simple click with the mouse, one can shift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enu selections. If you click on FILE for example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menu selections will appear in the menu window, a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have to do with FILE options (Load,Sa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pplies to the other menu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menue selections can be chos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SONG: Load a song file from the so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T supports the following module format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OD, 669, FAR, MTM, S3M, UL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ONG: Saves current song to the song director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The song is stored in UTs own format with the exten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LT. It is compareable to the well known MOD format, b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many new featur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HELL: Shells to the dos environment. Type EXIT to return to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ALL: Ereases everything you have entered so far and starts fres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AMPLES: Ereases all samp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TEXT: Ereases the so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SEQUENCE: Ereases the pattern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 PATTERNS: Ereases all patter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EDI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ATTERN: Creates a new pattern on every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 PATTERN: Deletes the last pattern of all open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TRACK: Opens a new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 TRACK: Ereases the last respective track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ON/OFF: Shifts editing mode on an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O: Undo last block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SONGNAME: A new name of the song can be given he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ax. 32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MARK BLOCK: Unmarks the previously marked block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"The block is considered not marked !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BLOCK: Marks the beginning of a block at the actual curs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BLOCK: Marks the end of a block at the actual 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 TRACK: Marks the whole actual tr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BLOCK: Copies the marked block to the actual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 BLOCK:  Cuts all the data within a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X BLOCK:  Same as COPY BLOCK, but only "empty noteslots"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written and as a result the block is mix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position onwa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 VOLUME: Percental change of the volume within a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Value &lt; 100 =&gt; block gets softer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Value &gt; 100 =&gt; block gets loud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OPY: Same as COPY BLOCK, but only effects are copi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t note and samplenumber 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CLEAR: Ereases all effects from a blo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 SLIDE: This command looks at the start value and the end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an effect and calculates the interlaced values with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arked bloc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PATTERN: Copies the current pattern into another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 POSITION: Pan your tracks to the right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You can use effect B to change the PAN-POSITION with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tune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AD SAMPLE: Load a new sample from the sample directory into the GUS'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board memory. Following sampleformats are support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ND, WAV, FSM, IFF, PAT, UWF und RAW 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AW = sampledata only, no h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AMPLE: Save a sample to the sampl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order to load it again, be sure the option SIG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UWF FILE: Save a sample to the sample directory in the UWF forma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kind of info is saved to the file (eg. loops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olume etc.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SAMPLE: Ereases the chosen sample from your tu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MPNAME: Change the name of the chosen samp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32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START: Here, the starting point of the sample-loop ca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LOOP END: Here, the ending point of the sample-loop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pecifi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nding point must always be greater than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poi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 8/16 BIT: Changes the resolution of the chosen sample from 8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16bit (and vice 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VOLUME: Adjust the volume of the chosen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BIDI LOOP: Turns the Bidirection Mode of the sample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on. This means: if the BIDI LOOP is off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the loop will only play forward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BIDI LOOP is on, the loop will initi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 forward, then backwards, the forward (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[FINETUNE/C-2 FREQ]: Change the finetune value (linear valu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is added to the samplefrequency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he C-2 Frequency (samplefrequency tha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used to play a C-2; all other notes ar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culated relatively to this valu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AP SAMPLES: Swap two loaded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PLE EDITOR: Start the inbuild sampleeditor. Edit the chosen sample 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SIGN: Change the sign of a sample after loading (SIGNED/UNSIG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ETUNE/C2-FRQ: Change the display between FINETUNE or C-2 FREQUENC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 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SONG: Plays the whole so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 PATTERN: Plays the presently chosen pattern, from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: Plays the whole song from the presently chosen pattern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 START SONG: Starts the playback of the song with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of a key (Use this feature,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cord a song directly from th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NCHRON START PATTERN: Starts the playback of the presently chos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ttern with the first press of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 PLAYING: Stop 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 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quit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who would want to do that...:-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6 INF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some infos about the GUS memory storage and the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there is a small display for every open track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ructu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&lt;- Tracknumber                      eg:    4  &lt;- track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current note                          C-2  &lt;- note C; octav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  &lt;- current sample                         -1  &lt;- sample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1. effect (-) + effectvalue (--)      C8-  &lt;- effect C; value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 &lt;- 2. effect (-) + effectvalue (--)      4--  &lt;- effect 4; value 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7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ONG DIRECTORY: Here you can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songs will be saved and 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DCARD: Here you can change the file mask for the files that sh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displayed within the filebrowser (LOAD SONG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eg. *.ult ; *.* ; a*.* ; xyz*.sam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also enter more than one file mask; two file mask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vided by a '/'. (eg. *.ult/*.mod/*.6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AN ON/OFF: Use ON, if you want the filebrowser to dipl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lename, full songname and filesiz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F to don't display the full songname (fas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SAMPLE DIRECTORY: Here you can change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samples will be saved and 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: Same as WILDCARD, but for the sample filebrow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CAN ON/OFF: Use ON if you want UT to load the sample as one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known formats. (SND, WAV, FSM, PAT, IFF, UWF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F if you want UT to load ALL samples as RA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JUMP: Use ON, if you want the cursor jumps to the next track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note (polyphony note inpu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F, if you want the cursor stay on the same track af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(note/sample/effect) input (defaul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: Save the setu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GNED/UNSIGNED: Here you can select in what format RAW samples shoul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oaded. SIGNED = signed sample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NSIGNED = unsigned sampl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/US KEYBOARD: Use GERMAN or AMERICAN keyboard lay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OR MODE 1/2: Try this! Nothing important, only 2 different displ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8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very important informations about the program :))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little online help. Choose your topic, you want some help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very useful for beginners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the last selected helpscreen again, simply press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95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a list with all eff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play the last selected effectscreen again, simply press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iddle of the screen, you can find the note 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 all tracks  Here you    Number of the cur-   Displays we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position to    can shift   rently displayed     track is tru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or right. the track   track.               ON or OFF.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that is   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displayed.        �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  ������������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�   ����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</w:t>
      </w:r>
      <w:r>
        <w:rPr/>
        <w:t>Ŀ �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 #     # #  #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&lt;-&gt;�&lt;TRACK&gt; 0  ON � &lt;- The TRACK is displayed white, if this is the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 xml:space="preserve">Ĵ    section your curosr is on at the momen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�   �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�----00-00-0000�&lt;- This is one noteslot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�----00-00-0000�&lt;- Here the noteslot is displayed that currently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</w:t>
      </w:r>
      <w:r>
        <w:rPr/>
        <w:t>Ĵ   can be edited.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2�----00-00-0000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3�----00-00-0000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.................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display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licking on the characters "+" , "-" and "�" the respectiv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enlarged, shrunk or turned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EDIT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OCTAVE+        - � &lt;����� Your current octav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GRID+         -- � &lt;����� All X lines are displayed brighter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INE JUMP+    -- � &lt;����� Enter the number of lines here, the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TRACK JUMP   --- � &lt;���Ŀ cursor should jump foward after a note 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 xml:space="preserve">EDIT         --- � &lt;�Ŀ � input. 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� � </w:t>
      </w:r>
      <w:r>
        <w:rPr/>
        <w:t>Jump to the next track after a note in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.    �    ON/OFF (polyphony edit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.                  .    �    </w:t>
      </w:r>
    </w:p>
    <w:p>
      <w:pPr>
        <w:pStyle w:val="PreformattedText"/>
        <w:bidi w:val="0"/>
        <w:jc w:val="left"/>
        <w:rPr/>
      </w:pPr>
      <w:r>
        <w:rPr/>
        <w:t xml:space="preserve">   �                  �    ���� </w:t>
      </w:r>
      <w:r>
        <w:rPr/>
        <w:t>Change EDIT ON or OFF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-ACTUAL PAT+  --- � &lt;��Ŀ   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TTERN SEQUENCE �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--- --- ---   +-� &lt;�Ŀ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&lt;   0   1   2 &gt; ID� &lt;Ŀ����  This pattern is currently in use in the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 </w:t>
      </w:r>
      <w:r>
        <w:rPr/>
        <w:t xml:space="preserve">PLAY: Enter the pattern here that is to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 xml:space="preserve">be played at the ORDER position with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</w:t>
      </w:r>
      <w:r>
        <w:rPr/>
        <w:t>song. (yellow = current posi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  </w:t>
      </w:r>
      <w:r>
        <w:rPr/>
        <w:t xml:space="preserve">ORDER: Change the ORDER position her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ow change the PLAY fieled to the patter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should be played at this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ng always starts at ORDER 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 </w:t>
      </w:r>
      <w:r>
        <w:rPr/>
        <w:t>The current selected sample.</w:t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 </w:t>
      </w:r>
      <w:r>
        <w:rPr/>
        <w:t>Displays the filename of the samp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-- 01234567.012   EDIT     &lt;- Start ULTRA WAVE (sampleedito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� The name of the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��������������������������������+    The current selected samp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.............................     displayed brigh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TEXT - -- Lines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- Here one can input a song-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��������������������������������+ &lt;- eg: composers name, date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mply click on with you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r press Alt + 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</w:t>
      </w:r>
      <w:r>
        <w:rPr/>
        <w:t>ĴSAMPLE�����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LENGTH   ------- � &lt;��� The samplelength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OOP ST+ -------�� &lt;��� The loop-starting point &amp; loop ON/OFF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LOOP ED+ ------- � &lt;��� The loop-ending point of the sampl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8/16 BIT      -- � &lt;��� 8bit or 16bit sample playback-quality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-VOLUME+      --- � &lt;��� The samplevolume.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BIDI LOOP    --- � &lt;��� Bidirectional-loop ON or OFF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-FINE TUNE+ -----�� &lt;��� The FineTune or C-2 Frequency value of the 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ĴMEMORY INFO KB�Ĵ      sample.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 xml:space="preserve">TUNE ---/--- S ---� &lt;Ŀ                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   �� </w:t>
      </w:r>
      <w:r>
        <w:rPr/>
        <w:t>TUNE: used/free base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:    used sample memory (GUS-R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The track displ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rack display is found in the lower region of the screen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tructured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4�                      &lt;���� Volume-Meter of every tra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�                      &lt;Ĵ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�                      &lt;Ĵ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�                      &lt;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�OFF�0 1 2 3 4 5 6 7 8...�INVERT &lt;� Inverts ON an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   #   # # # # # # # # #</w:t>
      </w:r>
    </w:p>
    <w:p>
      <w:pPr>
        <w:pStyle w:val="PreformattedText"/>
        <w:bidi w:val="0"/>
        <w:jc w:val="left"/>
        <w:rPr/>
      </w:pPr>
      <w:r>
        <w:rPr/>
        <w:t xml:space="preserve">   �   �   �������������������  </w:t>
      </w:r>
      <w:r>
        <w:rPr/>
        <w:t>Displays the condition of each track.</w:t>
      </w:r>
    </w:p>
    <w:p>
      <w:pPr>
        <w:pStyle w:val="PreformattedText"/>
        <w:bidi w:val="0"/>
        <w:jc w:val="left"/>
        <w:rPr/>
      </w:pPr>
      <w:r>
        <w:rPr/>
        <w:t xml:space="preserve">   �   �                        </w:t>
      </w:r>
      <w:r>
        <w:rPr/>
        <w:t>Each number (or letter) stands for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racks ON or OFF          of the 32 tra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white = used an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te gray = used and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rk grey =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ue = not used and turned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imply clicking on the tracknumber with your mouse, you can 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N and OFF (also try ALT + 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keyboard lay-ou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 The 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s on a real piano keyboard, you can input notes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ter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#  d#      f#  g#  a#      C#  D#      F#  G#  A#     &lt;-Note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� � � �  �  � � � � � �  �  � � � �  �  � 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</w:t>
      </w:r>
      <w:r>
        <w:rPr/>
        <w:t>S� �D�  �  �G� �H� �J�  �  �2� �3�  �  �5� �6� �7�  �  &lt;-Key</w:t>
      </w:r>
    </w:p>
    <w:p>
      <w:pPr>
        <w:pStyle w:val="PreformattedText"/>
        <w:bidi w:val="0"/>
        <w:jc w:val="left"/>
        <w:rPr/>
      </w:pPr>
      <w:r>
        <w:rPr/>
        <w:t xml:space="preserve">   �  ��� ���  �  ��� ��� ���  �  ��� ���  �  ��� ��� 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�   �   �   �   �   �   �   �   �   �   �  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Z/Y� X � C � V � B � N � M � Q � W � E � R � T �Z/Y� U �  &lt;-Ke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d   e   f   g   a   b   C   D   E   F   G   A   B    &lt;-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ted octave              inputted octave + 1      &lt;-Oct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 The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ad key_list.t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0 The filesyst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order to access the file system, simply choose the sub-menu i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S" after you have clicked the file menues LOAD SAMPLE or LOAD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You can also access the file system by pressing the Enter key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of LOAD SONG or LOAD SAMP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ystem is constructed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AD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the file name is ���Ŀ  � Here it displays i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.                �  � is a directory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 </w:t>
      </w:r>
      <w:r>
        <w:rPr/>
        <w:t>siz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A� �B� �C� �D� �E� �F� #..����������������DIRECTORY# FREE GUS-RAM: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EXAMPLE���������&gt;�DIRECTORY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G� �H� �I� �J� �K� �L� �SAMPLE������������DIRECTORY� BANK 1: 255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ALPHA1.GUS�&lt;</w:t>
      </w:r>
      <w:r>
        <w:rPr/>
        <w:t>ٰ�������</w:t>
      </w:r>
      <w:r>
        <w:rPr/>
        <w:t>23400b� BANK 2: 256KB&lt;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&gt;�M� �N� �O� �P� �Q� �R� ���������������������������</w:t>
      </w:r>
      <w:r>
        <w:rPr/>
        <w:t xml:space="preserve">۰ </w:t>
      </w:r>
      <w:r>
        <w:rPr/>
        <w:t>BANK 3: 256KB&lt;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�</w:t>
      </w:r>
      <w:r>
        <w:rPr/>
        <w:t>TEXTIT.001������#����54000b� BANK 4: 256KB&lt;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you can change       �ZAPSOUND.SAM���������23444b�    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rive    ����&gt;#ZZ��������������������3000b#  Info ab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th the Mouse)     �                     �             GUS's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�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click on these   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s with a mouse, you   ���� With this bar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a page ahead or a        you can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ehind                   file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��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.     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data with or  ���&gt; �  SIGNED  �    �CANCEL� �OK� &lt;�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ar is moved with the cursor keys. Confirm your selectio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, or cancel your selection with the Esc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can be selected by pressing the respective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mple: the 'a' key = drive A ;) 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ED/UNSIGNED Can be changed by pressing the tabulator ke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LT + character, to jump to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are in the SAMPLE LOADING menue, you can load more than on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ple by pressing the SPACE BAR. UT will then load the sample bu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y in file selection (faster if you want to load more than one samp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Noteslots, effect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noteslo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noteslot you can define the production of a s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specifiy a note (+octave), an instrument, and effec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volume, vibratos etc. Most values must be entered hexadecimal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know anything about hexadecimal, perhaps this littl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xadecimal: 0 1 2 3 4 5 6 7 8 9  A  B  C  D  E  F 10 11 .. 1F 20 ..  F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imal:     0 1 2 3 4 5 6 7 8 9 10 11 12 13 14 15 16 17 .. 31 32 .. 255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hole thing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-1-00-00-0000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second effect (2nd digit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second effect (1st digit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first effect  (2nd digit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 ���� </w:t>
      </w:r>
      <w:r>
        <w:rPr/>
        <w:t>Value of first effect  (1st digit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Second effect [0-F]</w:t>
      </w:r>
    </w:p>
    <w:p>
      <w:pPr>
        <w:pStyle w:val="PreformattedText"/>
        <w:bidi w:val="0"/>
        <w:jc w:val="left"/>
        <w:rPr/>
      </w:pPr>
      <w:r>
        <w:rPr/>
        <w:t xml:space="preserve">       � � �� ������� </w:t>
      </w:r>
      <w:r>
        <w:rPr/>
        <w:t>First effect 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 number (2nd digit) [0-F]</w:t>
      </w:r>
    </w:p>
    <w:p>
      <w:pPr>
        <w:pStyle w:val="PreformattedText"/>
        <w:bidi w:val="0"/>
        <w:jc w:val="left"/>
        <w:rPr/>
      </w:pPr>
      <w:r>
        <w:rPr/>
        <w:t xml:space="preserve">       � � ���������� </w:t>
      </w:r>
      <w:r>
        <w:rPr/>
        <w:t>Sample Number (1st digit) [0-F]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 </w:t>
      </w:r>
      <w:r>
        <w:rPr/>
        <w:t>Octave [0-7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 </w:t>
      </w:r>
      <w:r>
        <w:rPr/>
        <w:t>Tone (note) [C - B] or [-/0]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Explanation of effect possibi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assign effects to each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n example of what can be done with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       �� � ���� </w:t>
      </w:r>
      <w:r>
        <w:rPr/>
        <w:t>Value of 2nd effect</w:t>
      </w:r>
    </w:p>
    <w:p>
      <w:pPr>
        <w:pStyle w:val="PreformattedText"/>
        <w:bidi w:val="0"/>
        <w:jc w:val="left"/>
        <w:rPr/>
      </w:pPr>
      <w:r>
        <w:rPr/>
        <w:t xml:space="preserve">          �� ������ </w:t>
      </w:r>
      <w:r>
        <w:rPr/>
        <w:t>Value of 1st effect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ct 2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Effec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CB-E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example, the note C-1 is played using the first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olume (effect C) is set to E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the balance of the track is changed (to value 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, in the midd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probably asking now : "And what kind of effects are there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find the answer in the following section. :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The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0 - Arpeggio [0*-F*] 1st semitone; [*0-*F] 2nd semit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s the defined tones very fast one after the other, to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kind of chord on a single track ! The result isn't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y good... but you can create funny effects this way :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-3-01-00-0047 Plays C-3 first, then E-3 (C-3 + 4 semitones) second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n G-3 (C-3 + 7 st) third; very fast and star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ain with C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Portamento up; [0-FF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s the frequency of the played note, in small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Portamento down; [0-FF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s the frequency of the played note, in small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Tone portamento; [0 - FF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ises or lowers the frequency of the played note, unt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 of the new note is rea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0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-1-00-03-00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C-1 is played; The frequency will be raised until the note D-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ached(speed = 0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: it will be "slided" until the new note is reached, eve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ortamento commands app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Vibrato; [*0 - *F] Depth;[0* - F*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ates the frequency of the playe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Special; [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Commands (you can combine special command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- Occurenc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-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- Sample will be played withou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- Sample will be played backwards, withou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- Stops loop of sample, but plays sample to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1-01-05-0002 Play the first sample, but backw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-1-01-05-0021 Play the first sample, backwards, without lo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1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Tremolo; [*0 - *F] Depth; [0* - F*]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brates the volume of the played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- Sample offset; [00 - F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ys the sample from the defined offset on to the end. The valu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cated with 1024 and added to the beginning of the sample (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24 to reach every position in a 256KB samp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-1-01-09-0006 - Plays sample 1 from offset 6 * 102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9 - Fine sample offset [0000 - FFFF] (The first effect with 4 values !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as effect 9, but much more exact because the value is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icated with 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-1-01-99-0123 - Plays sample 1 from offset 123h * 4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- Volume Slide; [0* - F*] Turn Up [0* - *F] Turn D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de the volume with the determined speed, up or down.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the volume up, the first position of the effect value must be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turn the volume down, the second position must be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A-0001 - Volume turned down with speed of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A-0030 - Volume turned up with speed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- Balance; [0-0F] left -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balance of the track. 16 step values are avail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...7...F = left...middle...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- Volume; [0-FF]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volume of the played note. Volumes are linear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C-0080 - Volume change to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- Pattern Break [00 - 63] (the values are in decimal !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s the next pattern at the given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D-0000 Jumps to the begining of the next pat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D-0020 Jumps to line 20 of the next pat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0 - Vibrato Value [00 - 0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strength of the vibrato (Command 4 = vibrato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-1-01-0E-0001 Set minimal vibrato streng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02 Set the virbrato strength to the normal se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0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1 - Finslide up [10 - 1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effect 1, but the frequency is raised only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15 The frequency is raised by the value of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2 - Finslide down [20 - 2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effect 2, but the frequency is lowered only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25 Frequency is lowered by the value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8 - Delay track [80 - 8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ays the playing of the whole track by X timer-ti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 CIA speed of 6, there are 6 ticks between 2 lines. Th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cks depends on the set BPM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5BPM =  50 ticks per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BPM = 100 ticks per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9 - Retrig note [90 - 9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ote is replayed before the next note is played. How oft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will be replayed depends on the speed of the song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iven value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F-0006 Speed 6 (Therefor 6 timer-ticks per no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-1-01-0E-0093 Retrig note on the 3rd tick (out of 6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 - FineVolslide up [A0 - A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 like Effect A, but only slides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Turns up the volu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A1 Increases the volume by a value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 - FineVolslide down [B0 - B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s like effect A, but only slides once per no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.E. Turns down the volu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B3 Decreases the volume by a value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 - Cut note [C0 - C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ts off the note on the given tick (The volume is turned off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E3 Plays the note till the 3rd ti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 - Note Delay [D0 - DF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its until the given tick, then plays note.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-1-01-0E-00D3 Plays the note on the 3rd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; [0-2F] - CIA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s the CIA speed of the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is the default adjustment setting (125 BP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- Speed BPM [30 - FF] - BPM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s the BPM (beats per minute) speed of the s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7D = 125 B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a CIA speed of 6, there are 6 ticks between 2 lines. Th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icks depends on the set BPM spe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25BPM =  50 ticks per seco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0BPM = 100 ticks per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 -&gt; Reserved for future versions &lt;- 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: 6, 8, 11, 22, 33, 44, 66, 77, 88, AA, BB, CC, 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use one of those effects. A replay problem could occur,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uture version of UT, in which the effect is used. (It could s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V. "Samples.?.., Patterns..!?... What in the world is that ??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Explanation of Conce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Sam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is digitized sound, for example, a voice, a played not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ano, trumpet blast, ... in digital form. Actually, all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diable can be sent through a so called Analog/Digital converter (AD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aved to disk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ally, two important factors determine the quality of a sam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resolution which, until present, has in most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rned 8 bit (for example, SoundBlaster, Amiga ...) and also deliv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, good quality for home use, but when the first 16bit cards c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market, it was recognized how much better the sound qu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; so today, just about the only soundcards which appear are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can play and record in 16 bit resolution (for example, PAS 16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B16 ASP, TBM ... and the GUS ;) ) The second factor is the s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er soundcards (8 bit) mostly play samples at 22khz, that is, they s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2,000 signals per second to the lineout port (or the opposit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ing). Modern (16 bit) cards play samples at 44.1khz, whi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ches CD-Quality in 16-bit resolution. Unfortunately samp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gher quality become more memory-intensive :-(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Patte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attern is nothing more then a collection of 64 noteslots 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ock. That means, if you create a new pattern in Ultra Track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tain a new block with 64 empty noteslots on each tr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Tracks, chann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channel of a soundcard only one sound or sample can be 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time. For example, you would need 3 channels to play a tri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us provides up to 32 channels; that means, a maximum of 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s (ha, now you know what that is ;-) ) can be played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P: Another way of creating a triad (or any chord) is to sampl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triad (or chord) and play it back. This metho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1 channel for playback, but is less flexable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note per channel triad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3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 GUS or Gravis Ultras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, in my opinion, a very good soundcard from Advan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vis and Forte Technology, which is necessary for the Ultra Trac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It uses 32x16bit channels, up to 1 MB of memory on board,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ystick port and midi interfac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 your local computer dealer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5. "What is a registration of ULTRA TRACKER 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something crucial, and something which every us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ra Tracker should do at least once in his life ;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4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The sampleeditor -= ULTRA WAVE =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dit the chosen sample, click on the button EDIT at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 selce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pleeditor runs in an special video mode. It requires a 100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compatible VGA adapter with at least 256KB RAM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Design of the sampleedit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�   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�         �          ��  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� </w:t>
      </w:r>
      <w:r>
        <w:rPr/>
        <w:t>(1)    � �       ����(1)          �(2) �(2)   ���(3)             �</w:t>
      </w:r>
    </w:p>
    <w:p>
      <w:pPr>
        <w:pStyle w:val="PreformattedText"/>
        <w:bidi w:val="0"/>
        <w:jc w:val="left"/>
        <w:rPr/>
      </w:pPr>
      <w:r>
        <w:rPr/>
        <w:t xml:space="preserve">   � ��� �       �� �� �   ����             �    �      ���        </w:t>
      </w:r>
      <w:r>
        <w:rPr/>
        <w:t>(4)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</w:t>
      </w:r>
      <w:r>
        <w:rPr/>
        <w:t>ĳ���ĳ�����������--------------�</w:t>
      </w:r>
    </w:p>
    <w:p>
      <w:pPr>
        <w:pStyle w:val="PreformattedText"/>
        <w:bidi w:val="0"/>
        <w:jc w:val="left"/>
        <w:rPr/>
      </w:pPr>
      <w:r>
        <w:rPr/>
        <w:t xml:space="preserve">   � �� �        � �� �  � �����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 �         � �  �     ����            �    �      ���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�          ���             �    �      ���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�    �      ���                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BIDI  � LOOP  �STOP       � ULTRA WAVE �                 |RANGE NONE �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ON/OFF �ON/OFF             ��������������                 |ZOOM RANGE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</w:t>
      </w:r>
      <w:r>
        <w:rPr/>
        <w:t>(5)                         |SHOW ALL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</w:t>
      </w:r>
      <w:r>
        <w:rPr/>
        <w:t>|CUT RANGE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                                                                      .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</w:t>
      </w:r>
      <w:r>
        <w:rPr/>
        <w:t>|EXIT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- WHI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wave of the selected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- B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the loop-starting point (light blue) and the loop-en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(dark bl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- 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the marked range (RAN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- BL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 important (a filler :)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- These are the available fun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next page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5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Func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I ON/OFF: Turn BIDI LOOP ON and OFF. To listen to the differ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 the sample again (top keyboard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 ON/OFF: Turns the loop (and the loop marker (2) )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f you want to change the loop-points, move the mouse cursor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 the loop marker (2), press the button and move the mous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the left or right. You can listen to the change, the sam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: Stop sound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/NONE: Shift it to RANGE to mark an area (NONE = move loop-po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RANGE: Zoom the marked rang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LL: Shows the whole sample (zoom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RANGE: Cuts the marked range from the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: Exit UW and return to UT 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isten to the sample, use the keyboard, like in the tracker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octave with + and - 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p sound output press &l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6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. Differen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u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p, there are always a few bugs :-(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the moment I do not know about any bugs :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appear and you have the opertunity to write through FI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-mail then please send me a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:   Marc Schallehn 2:2480/76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: mas@doit.fido.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ope that the errors can be removed by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What is planned for the next version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limination of the Bug's :-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few new editing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eff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DI supp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re beta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nd much mo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7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pecial thanks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tin Grimme:     For many hints, ideas, infos &amp; some great song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are you going to buy a PC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LYSY -            For FTP and bug suppo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(spec. RoB &amp; DTB)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vis &amp; Forte:    For the free SDK (great!!) and the development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.E.N.(freejack, : For the translation of the (old) docs and the bas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be, rhys):       fileformat discri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pjecy members:  For hints, listings, infos, docs, etc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itz Schober, Christian Deppe, Karsten Krieg, Erik Buisma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s Schehler, Marco Singer, Thorsten Dorsch, Robin Mooj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fan L�we, Andr� Martens, Martin Koch, Lords of Darkne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ank Hermann, Martin Maurer, Jouni Korte, Bernhard Mey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nnis Schulmeister, Frank Dreitzner, Brad Oldham, Haraldu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ri Thorvaldsson, Arne Weber, Guido Walter, Markus Savolain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trick Matte, Arnd Otto, Michael J. Sutter, Manuel Kirchn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othy Mazet, Klaus Stiebeling, Markus Poeschl, Nick Johanness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gor Stever, Christopher G. Mann, Thorsten Bu�, Gunar Hofman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deric Schreiter, Florian M�ller-Schunk, John C. Niespodzianski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thias Wittka, Christian Kuhn, Thomas Mansfeld, Bill Norr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kintunde Omitowoju, Todd Showalter, Carsten Springer, Andr� Je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ncois, Thilo Weinzierl, Hendrik Schwuchow, Christoph Lut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liver Masse, Mats Olsson, Mark Treichel, Ralf Meyer, Kimmo Tuomine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ristoph Pater, Frieder Kauber and Ron Grahnert: For their registration 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hoever wants to be listet her: READ ON ! :-)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other UT users for bugreports, ideas, hints and alot of mail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What is one permitted with the shareware version of Ultra Tracke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of the SHAREWARE version of ULTRA TRACKER is expressly desired!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means you can copy the SHAREWARE version to your frien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quaintances, colleagues, ... into all BBSes, without being penaliz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ny way. Moreover, no part of the program (the program itself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cumentation, screens...) is permitted to be changed, in any manner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dealers can include the SHAREWARE version in thier collection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production price should not increase more then 10 US$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oever uses the program longer then 30 days, without registering,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nalized! PLEASE REGISTER 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8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I.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How would I benefit from Registration 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not much really, because I've avoided implementing any ki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case, the absence of reductions should NOT be a reason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! I could have omitted the save-function, for exampl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could really test the program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, only through registration can I recognize whether or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RA TRACKER program will be used at all, and why should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rther develop a program, that no one is interested in?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What do I gain as a registered use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new disk with the latest version of the program.(with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rdensome scrolls at the Beginning and End) and a key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llows you to run coming shareware versions of UT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mode, without updating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LTRA TRACKER  DOCUMENTATION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993,94 by MAS of Prophecy                      29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 How does registration wor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the program longer then the trial period of 30 d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fter the first use of the program), then you must register UL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ER. I have kept the registration fee extremely low,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who wants to utilize the program, can afford to register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by  doing myself and you, a big favor :-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is only 20DM (including shipping and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Germany, and only 20 US Dollars, if one does not liv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 (shipping is more expens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register ULTRA TRACKER, please complet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. Send the completed form along with paymen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c Schallehn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merloherstr.141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80689 M�nchen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y the 20.- US Dollar registration fee, eith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h, check or transfer, into the following account :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yerische Vereinsb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Z: 700 202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#: 45 444 7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submit for tracking purposes, the word "ULTRA" and include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lete address when transfering money!!! (Also mail me the comple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file. Thank You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onsideration can be taken for incomplete or illegibly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s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