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712905904"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439604066"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1618511051"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2086714209"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963681566"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1666308972"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850800517"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1309938793"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589003320"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