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iority MIX - a multi-voice audi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very Pennarun (EnigmaLogic of S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March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M files                     - GUS mod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Volume fixed              - BPM spe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p always mode fixed        -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off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rry about the long delay and few added features.  I and S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have been VERY busy lately with a lot of different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X has been put on hold.  A lot of other revisions were pl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version has been sitting around for a long time and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time to release what we have.  (Gee, only 7 month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Check out ThunderShell, the generic MOD player front end by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CS.  It gives a nice menued interface to your MOD/STM/669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Works with MIX and many other program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.STM (Scream Tracker 2)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ineVolume effects.  Maybe I should have tested th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play songs, no matter what extension they have, and M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ir type. (great for trying all the files in a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any of them are MODs!  Just MIX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small improvements in the interface speed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looping fixed - now when a song restarts, the speed is reset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S stereo improved - now when something comes out of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, it comes quietly out the other as well. (sound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odtable added to improve sound quality (some MODs sounded off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using the official Gravis SDK for GUS mode.  Faster module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 volume control, and hopefully no more initialization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ats Per Minute now works a lot better.  I still don't know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right, though... largely because I don't understand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t of internal changes, resulting in tighter, more flex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the-fly sound device selection removed... was it really useful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right date is now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ew file, SCS.NFO, is now included with every SC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, MUCH internal reorganization to allow for Sound Blaster 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 soon. (this is almost complete but still has nasty bug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ime to fix it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s                     - Works with mor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S clicks reduced            - Supports Tone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time estimation        - DOCs improved &amp;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esponse when a sample # is given without a period #.  MI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 wouldn't do Portamento or Retrig effects AT ALL.  The code wa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some last-minute changes, things happen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ASTICALLY reduced GUS mode "clicking."  The sound quality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on many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ed and failed to eliminate clicking on non-GUS cards.  A fe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, on certain notes, if the sampling rate is set at or above 2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o), depending o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option (-d) to disable card detection.  However, if a G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normally, it won't work with thi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ltrasound was not being detected if the ULTRASND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, but you should set it anyway so other programs work!  (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ctually puts it there - you had to remove it on purp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specify the sampling rate on the command line.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you can play the next song in a set using N (like in v1.0),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I thought N was a bit hard to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ime estimation routine - now far more accurate 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 now works WAY better with corrupted/old/plain-weird M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shed a couple nasty "divide error" bugs in a very few MODs in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re might be a few more out there, though. 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ed up the "pattern select" function on the left/righ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ffect: TonePortamento - now ALL songs (I hope) should at lea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ABLE, even if some vibratos, etc a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ith the Portamento Up/Down effects in DA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ofread documentation (about time!) and fixed obvious erro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information to reflect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EMBARRASSING!  The "known bugs" section contained 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stated that "Most arthropods" were known bugs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d that, since the classification "arthropod" contains such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pecies, and most of these species remain undiscovered a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s should be changed to read "MANY" Arthropods.  Sorry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ul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the follow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C (DigiLen) on LPT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Master II (DA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(DA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y special effects unsupport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files playable are MOD's, and then only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S click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