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aissance'94 presents RMP - Renaissance Music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4 by Renaiss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naissance Music Player v1.20 - Coded By Daredevil of Renais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usic System Coded By StarScream &amp; Daredevil of Renais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tup program and documentation by Ryan Cramer of Renais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layer interface by C.C.Catch of Renais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Jolly FILE_ID.DIZ made by StarScream of Renaissance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RMP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P is Renaissance's latest module player. We feel that is our best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MP has been designed to (hopefully) be one of the most accurate Pro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available! RMP also fully supports Scream Tracker ]I[ and Multi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P was not designed to be a really fancy player full of countles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we decided to focus on making the sound quality as goo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Judge for yourself, we think that RMP is one of the best s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available. In addition, we support a huge array of soundca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mode (see the feature list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, RMP is a test of our new music system. We will not be ad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useless features or releasing new versions every day. Pleas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us asking for such things. However, we are dedicated to making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usic drivers the best that they can be. We are very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sure that RMP works on all systems and soundcards. If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difficulty with RMP on your system, please contact us!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contacting us, please see the file REN-94.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of the most important features of RM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cellent sound qualit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upports 4, 6, 8, and 16 channel MODs, S3Ms, and MT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ull accurate protracker support (Except effects E0 and 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upport for many soundcards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oundblaster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oundblaster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oundblast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oundblaste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udioTrix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ro Audio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ro Audio Spectrum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MS/XM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pecial tracking mode and instrument li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tremely stable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ded in 100% 386 protected mode 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RM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RMP is a very easy process. Just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NZIP the RMP archive somewhere on your system, we recommend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\RMP. If you are reading this, you've probably already don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un the program RMPSETUP.EXE to configure RMP for your sound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You're all set! If you have any difficulties getting RMP to work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, please contact us at one of the locations listed in REN-94.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P KEY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 are available while using RM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/Page Up       - Skip Back On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/Page Down    - Skip Forward On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                 - Increase Maste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              - Decrease Maste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1-F12                   - Master Volume (F1=20, F2=40, F3=60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                - Toggle Instrument Name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               - Toggle Tracking Mod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                -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               - Toggle Debugg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-9,0                    - Toggle Channels 1-10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1-6                  - Toggle Channels 11-16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                  - Quit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P is distributed under the Shareware concept.  You are gran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use and share it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RMP is not distributed in a 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No fee is charged for RMP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All references to the copyright and author are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no fee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ALL FILES included in the archiv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, Renaissance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kes no warranty of any kind, express or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imitation, any warranties of merchantability and/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purpose.  The author will not be liable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direct, indirect, special or consequential arising from a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 to operate in the manner desired by the user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liable for any damage to data or property which may b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or indirectly by 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rying new software, always backup any and all important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using RMPSETUP to configure RMP, however, you can als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RMP &lt;Options&gt; [MOD/S3M/MTM 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Cx      Soundcard 0=GUS 1=SB10 2=SB20 3=SBPro 4=SB16 5=ATP 6=PAS 7=PAS16</w:t>
      </w:r>
    </w:p>
    <w:p>
      <w:pPr>
        <w:pStyle w:val="PreformattedText"/>
        <w:bidi w:val="0"/>
        <w:spacing w:before="0" w:after="0"/>
        <w:jc w:val="left"/>
        <w:rPr/>
      </w:pPr>
      <w:r>
        <w:rPr/>
        <w:t>/Pxxx    Soundcar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/Ixx     Soundcard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/Dx      Soundcard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/Sxxxxx  Soundcard Mixing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/M       Force Mono Mode (If configured for Stereo)</w:t>
      </w:r>
    </w:p>
    <w:p>
      <w:pPr>
        <w:pStyle w:val="PreformattedText"/>
        <w:bidi w:val="0"/>
        <w:spacing w:before="0" w:after="0"/>
        <w:jc w:val="left"/>
        <w:rPr/>
      </w:pPr>
      <w:r>
        <w:rPr/>
        <w:t>/T       Force Stereo Mode (If configured for Mo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/8       Force 8bit Mode (If configured for 16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/16      Force 16bit Mode (If configured for 8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/N       No Display - Start In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/R       Start In Track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Vxxx    Master Volume (0-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>/A       Disable Stereo Panning (Much F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/L       Disable Song Looping (Exit To DOS At End Of So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When using the command line parameters, please make 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LL parameters related to your soundcard configuration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values will be read from the RMP configuration program and may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determin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P may not play all S3Ms and MTMs 100% correctly. RMP wa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full protracker accuracy but not everything from S3Ms and MTM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implemented. However, RMP does and will play the majority of S3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TMs correctly, if you come across any bugs or probl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y, please contact us so that we can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P attempts to load modules into XMS or EMS. If no high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RMP will load the module into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P supports a maximum of sixteen channels. The actual music driv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more channels, but for the player we have limited it to sixt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the highest possible sound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bit DMAs may not work for the PAS16 and SB16. We are currently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oblem, but we have not had many opportunities to test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S &amp; THANKS TO PEOPLE WHO HELP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efan D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tto Ch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ab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od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via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m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lack Art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er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iteFiend (Tell Steve thanks for the PAS16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l My Other Pre-Beta 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rry To Anyone I Forgot - Its Been One Hell Of A Month! =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