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this General Public License.  The "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refers to any such program or work, and a "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" means either the Program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: that is to say, a work containing the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out limitation in the term "modification"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ther than copying, distribution and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by this License; they are outside its scope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the Program is not restricted, and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overed only if its contents constitute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independent of having been mad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give any other recipients of the Progra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at your option offer warranty protection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 must cause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ole or in part contains or is deriv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part thereof, to be licensed as a who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use in the most ordinary way, to prin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nouncement including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ice that there is no warranty (or else,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warranty) and that users may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these conditions, and telling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copy of this License.  (Exception: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s interactive but does not normally prin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, your work based on the Program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able sections of that work are not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can be reasonably considered independent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themselves, then this License, and its term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 But when you distribute the same section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hich is a work based on the Program,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ust be on the terms of this License, whos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censees extend to the entire whole, and thu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not the intent of this section to claim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 your rights to work written entirely by you;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is to exercise the right to control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or 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ere aggregation of another work no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Program (or with a work based on the Progra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lume of a storage or distribution medium does not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k under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ection 2) in object code or executable for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tion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1 and 2 above on a medium custo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e program in object code or executabl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difications to it.  For an executable work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means all the source code for all modules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 associated interface definition files, plu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trol compilation and installation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 a special exception, the source code distribut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anything that is normally distribut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r binary form) with the major components (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, and so on) of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unless that component 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, and will automatically terminate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However, parties who have received copies, 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it.  However, nothing else grants you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the Program or its derivative works. 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hibited by law if you do not accept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by modifying or distributing the Program (or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Program), you indicate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o so, and all its terms and condition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r modifying 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icensor to copy, distribute or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se terms and conditions.  You may not im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trictions on the recipients' exercise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herein.  You are not responsible for enforc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r for any other reason (not limited to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), conditions are imposed on you (whether by cou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or otherwise) that contradict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y do not excuse you from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f you cannot distribute so as to satisf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, then as a consequence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all.  For example, if a patent license would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redistribution of the Program by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pies directly or indirectly through you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ould satisfy both it and this License would be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ortion of this section is held invalid or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y particular circumstance, the balance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apply and the section as a whole is intend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s or other property right claims or to contest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s; this section has the sole purpos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; it is up to the author/donor to decide if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distribute software through any other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cannot 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to make thoroughly clear wha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untries either by patents or by copyrighted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pyright holder who places the Progra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may add an explicit geographical distributio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those countries, so that distribution is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 among countries not thus excluded.  In such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General Public License from time to tim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will be similar in spirit to the present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is given a distinguishing version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pecifies a version number of this License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nd "any later version", you have the op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and conditions either of that version or of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published by the Free Software Foundat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ose distribution conditions are differen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ask for permission.  For software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ree Software Foundation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; we sometimes make exceptions for this.  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AND/OR OTHER PARTIES PROVIDE THE PROGRAM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D/OR RE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DAMAGES, INCLUDING ANY GENER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DATA BEING RENDERED INACCURATE OR LOSSES SUSTA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RD 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), EVEN IF SUCH HOLDER OR OTHER PA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TO GIVE THE PROGRAM'S NAME AND A BRIEF IDEA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YY 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59 Temple Place -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 information on how to contact you by electronic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teractive, make it output a short noti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get your employer (if you work as a programm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ool, if any, to sign a "copyright disclaimer"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Y COON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al Public License does not permit incorpo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may consider it more useful to permit link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 library.  If this is what you want to d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eneral 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