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IT 0.90 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quick in-between release of MikIT, just to demonstrate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 compatibility. The XM support was enough reason to bum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 to 0.90.. When I've added MOD and S3M support it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1.00 at last :) Oh and MikIT 0.07 went kaka on NT, so I fixe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Take a look at the history to see what's new in this version, and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do screen for coming attractions. I'd like some feedback from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 player, so please don't hesitate to email if you find any se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(buggy effects, crashes). Please try to isolate the problem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il.. comments like 'Oi, this module doesn't sound right' aren't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ful :) MikIT has rather sluggish mixing code (written in C++)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setup dialog should allow you to run MikIT on anything ran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slow 486 to top of the line pentium pro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IT is freeware for non-commercial use. Please contact me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details on commerci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/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whopping 6000 lines of actionpacked structured C++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New Note Actions !! YEA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uplicate check types &amp;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Normal/Bidi/Sustain/SustainBidi l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x Se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x jump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x break to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x volume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x pitch slid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x pitch slid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x portamento t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xy vib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xy tre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xy arpe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xx vibrato + volume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xx portamento to + volume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x set channel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xx slide channel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x set sampl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xx slide pa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xx note retrig + volume modif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y trem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x Set vibrato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x Set tremelo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0 Past not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1 Past not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2 Past note 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3 Set NNA to not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4 Set NNA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5 Set NNA to not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6 Set NNA to note 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7 Turn volume envelop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8 Turn volume envelop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9 Turn panning envelop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A Turn panning envelop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B Turn pitch envelop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C Turn pitch envelop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8x Set panning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x Set high sampl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0 Set loopback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x Loop x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x Not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x Not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x Pattern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x Set tempo to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0x Tempo slid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x Tempo slid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xy Fine vib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xx Set Global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xx Slide global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 Set panning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upporte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rrou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x Set panbrello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91 Set surrou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xy Panbr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grammer:</w:t>
        <w:tab/>
        <w:t xml:space="preserve">Jean-Paul Mik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mail:</w:t>
        <w:tab/>
        <w:tab/>
        <w:t xml:space="preserve">mikmak@via.nl (prefer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ikmak@stack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mepage:</w:t>
        <w:tab/>
        <w:t xml:space="preserve">http://www.stack.nl/~mikm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nailmail:</w:t>
        <w:tab/>
        <w:t xml:space="preserve">Godartstraat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5932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gel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(Jean-Paul Mikkers) specifically disclaims all warrant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 but not limited to implied warrant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 fitness for a particular purpose with respec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s in the software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the author be liable for any loss of profit or dam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but not limited to special, incidental, or consequ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duct names, trademarks and registered trademarks contai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re the property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0.90 Date: 01-Jun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XM support !! (MikIT now contains over 6000 lines of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`hanging' notes when skipping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`old effects' vibra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0.08 Date: 15-May-1997 (not rele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NT compatibility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UI: `about' dialog still showed mikit version 0.05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UI: fixed bug that would cause a crash when skip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in an empty play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ule file handle is closed when playing (so you can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ule if you don't like it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Click also works on note cut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0.07 Date: 10-May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UI: increased maximum latency value to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er-quality NoClick mixe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SAx effect (set high sample off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0.06 Date: (Not rele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UI: sample / instrument / message viewing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UI: progress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mixer routines (16 bit samples will sound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attern delay effect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n amiga slide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eased a new linux version of mikit, this time with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eased a Macintosh port of MikIT, made by Dmitry Boldy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0.05 Date: 30-Mar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modules with stereo samples are no longer refused by Mi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ing IT-style panning now (instead of XM style) which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eo s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attern decoding bug which caused MikIT to crash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: an instrument value without a note shouldn't resta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(thanks Far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miga slides are also implemente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UI: loop mode selection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UI: drag &amp; drop support in both the main and playlist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UI: load/save menu for play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0.04 Date: 08-Mar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ut-of-range patternnumbers and empty orders don't cr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IT any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sustained samples in CHRIS-14.IT (when a note-cu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the instrument value should be igno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main MikIT routines into a multithreading 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ated a GUI for MikIT using MSVC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0.03B  Date: 13-Jan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Ghh.. found an initialisation bug in 0.02 which caused si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0.02B  Date: 12-Jan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kIT also loads old instrument types now (igno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extra check to prevent MikIT from crashing wh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plays a non-existing sample or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vious version used to set the windows WAV mixer vol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zero when it stopped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lemented some of the remaining Sxx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C++ mixer a bit faster by unrolling the mixing l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0.01B  Date: 05-Jan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public beta release (Win9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eased a linux binary on 10-Jan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left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 IT bugs you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rround &amp; panbrell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gurable number of channels for IT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n't load patterns that aren't in the ord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chive support (ZIP, ARJ, R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 / MTM / S3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rt to FreeB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ease mikit DLL 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of MikIT is pretty straighforward: just doubleclick on mikit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dows explorer to start it. Then click on the `play' button; you'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 with the playlist edit dialog. In this dialog you can add on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T module paths to the playlist and rearrange them in any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ike. When you're done, click on `OK' and click on the play butt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the tu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: now it's also possible to drag &amp; drop module icons on the Mik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window.. MikIT will automatically start playing the files you drop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install MikIT to be the default `viewer' for .IT fil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rer: doubleclick on a .IT file in explorer. If you didn't assign the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lready you'll be presented with a `Open With' dialog asking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program to use for this kind of extension. Now click on the `Other..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and select the mikit.exe file. Now you can simply double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IT module icon to 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lect a different output format or soundcard click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with the hammer icon. This will open the output setup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Setup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setup dialog is used for adjusting the output forma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quality to your needs. Please note that changing these set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nly take effect the next time you start playing a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what soundcard to use for playing back IT modules (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will only see one entry here th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output frequency. If your computer is slow,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mix at high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wether the output format uses 8 bit or 16 bit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is has NO effect on the performance of the mi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`interpolated' here the mixer will use a interp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 which reduces quantisation noise in the resulting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am. Don't enable this on slow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mono or stereo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determines the audio buffer size .. if you want to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nce of interrupted music when your computer is busy, just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igher value in this field. Increasing this value also redu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time of the play/stop/ff/rew buttons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heckbox to enable the high quality mixer. If you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enabled the mixer will perform fast 1.4 millisecond volu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s each time an instrument is started, and also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/panning changes. This feature is cpu intensive,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it if you don't hear the difference anywa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list Edit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laylist edit dialog you can build a list of IT modu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rrange them in any order you like. Use the `File' menu to loa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current playlist (for those of you that couldn't find it bef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IN THE UPPER-LEFT CORNER OF THE PLAYLIST EDIT DIALOG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box in this dialog allows multiple selections.. by pres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key you can select sets of IT modules to move or del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feature of the playlist dialog is drag &amp; drop support.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drag an IT module icon to the dialog and it will be add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BIG thanks go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ITRY BOLDYREV (for porting MikIT to M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 big hello to all the people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TR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(alphabetical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ron Hilton, Alberto Gennari, Alexander Carbin, Allen Bettilyon, And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wath, Andrey Lysov, Andy Lo a Foe, Bert, Bryson Dale Borg, Car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gelsang, Cecilia Fleischman, Christian Schmid, Christopher G Man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ig M. Abramowitz, CybaCrap, Daan Nusman, Daniel Scheller, D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, Dario, David L. Hunter, David Michael, Diablo, Draggy, Eli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akoulakis, Emiel ten Hoor, Erik Finke, Farmer, Fourth Horsem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zzy, Fysx, Gerd, Haejin Park (HoonTech), Harry Stok, Haze, Hoagi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, Innersect, Jak, Jason Hanley, Jean-Baptiste Defossez, Jimm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an Fust, Jocelyn Bernier, Joe DaWulf, Joel Hardy, Joey H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ohan Sand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, Keith Franklin Kelly, Kevin Watkins, Lemm, loo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 Nottingham, Mauro Castaldi, MAZ, Megas, Michael Sout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kRip, Mikael Sundmark, Mr.Sanders, Necros, NeKryXe, Nemesis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gre, Oliver Rooke, Orpaz, Oshiphi, Owyn Richen, Ozone, Particle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o, Phillip R. Jaenke, Pope-X, Pubert, Randy Abel, Rao, Rich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nte, Rick Hoekman, Rimbo, Robin Fernandes, Shannon Murr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ngho Pak (HoonTech), Steve McIntyre, TLA, TrackZ, Vol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zer, Vivid, Wolfgang J. Schwarz, Wave, wOOd, Xenon, Yann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ron Ka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