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 ISTARI'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 ��� ��� ��� ������� ��� 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 ��� ��� ��� ��� ��� ��� 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 ��� ��� ��� ���     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��� ��� ��� ��� ��� ���   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 ������� ��� �������   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P � L � A � Y � E � 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ab/>
        <w:t xml:space="preserve">      v 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y Lord Bane and Van Der Phun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</w:t>
        <w:tab/>
        <w:t>� 1. Table of contents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</w:t>
      </w:r>
      <w:r>
        <w:rPr/>
        <w:t xml:space="preserve">;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</w:t>
        <w:tab/>
        <w:tab/>
        <w:t xml:space="preserve">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2. </w:t>
        <w:tab/>
        <w:t xml:space="preserve">   Supported Protracker Effect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                           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                       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                      Notes On X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.</w:t>
        <w:tab/>
        <w:tab/>
        <w:tab/>
        <w:t xml:space="preserve">  Filerequ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.</w:t>
        <w:tab/>
        <w:tab/>
        <w:tab/>
        <w:tab/>
        <w:t xml:space="preserve">  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.</w:t>
        <w:tab/>
        <w:tab/>
        <w:tab/>
        <w:t xml:space="preserve">      Smurf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</w:t>
        <w:tab/>
        <w:t>� 2. Supported Protracker Effects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</w:t>
      </w:r>
      <w:r>
        <w:rPr/>
        <w:t xml:space="preserve">;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: Arpeggio</w:t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1 : Slide up   </w:t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: Slide down</w:t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: Tone portamento</w:t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 : Vibrat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 : Tone portamento + volume slid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 : Vibrato + volume slid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 : Tremol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 : NOT USED</w:t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9 : Set sample offset        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 : Volume slide             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 : Position jump            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 : Set volume               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 : Pattern break            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 : Extra commands                    � (See be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 : Set speed                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0: Set filter                        - (No filter on GUS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1: Fineslide up             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2: Fineslide down           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3: Glissando control                 - (Soon to be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4: Set vibrato waveform     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5: Set finetune             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6: Set loop</w:t>
        <w:tab/>
        <w:t xml:space="preserve">             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7: Set tremolo waveform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8: NOT USED</w:t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9: Retrig note              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A: Fine volumeSlide up      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B: Fine volumeSlide down    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C: Note cut                 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D: Note delay               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E: Pattern delay            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F: Invert loop/Funk repeat           - (Any ideas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</w:t>
        <w:tab/>
        <w:t>� 3. Interface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</w:t>
      </w:r>
      <w:r>
        <w:rPr/>
        <w:t xml:space="preserve">;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Crtl]+Q</w:t>
        <w:tab/>
        <w:tab/>
        <w:tab/>
        <w:t xml:space="preserve">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Esc]</w:t>
        <w:tab/>
        <w:tab/>
        <w:tab/>
        <w:t xml:space="preserve">    Skip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PgUp]</w:t>
        <w:tab/>
        <w:tab/>
        <w:tab/>
        <w:t xml:space="preserve">   Nex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PgDown]</w:t>
        <w:tab/>
        <w:tab/>
        <w:t xml:space="preserve">   La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Tab]</w:t>
        <w:tab/>
        <w:tab/>
        <w:t xml:space="preserve">    Change to n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Space]</w:t>
        <w:tab/>
        <w:t xml:space="preserve">                   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</w:t>
        <w:tab/>
        <w:tab/>
        <w:tab/>
        <w:t xml:space="preserve">         X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</w:t>
        <w:tab/>
        <w:t xml:space="preserve">               Show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</w:t>
        <w:tab/>
        <w:t xml:space="preserve">               </w:t>
        <w:tab/>
        <w:t xml:space="preserve">     Debug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</w:t>
        <w:tab/>
        <w:tab/>
        <w:t xml:space="preserve">       Fake Volume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</w:t>
        <w:tab/>
        <w:tab/>
        <w:tab/>
        <w:tab/>
        <w:t xml:space="preserve"> Sc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</w:t>
        <w:tab/>
        <w:tab/>
        <w:tab/>
        <w:t xml:space="preserve">  File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</w:t>
        <w:tab/>
        <w:tab/>
        <w:tab/>
        <w:t xml:space="preserve">      Help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,2,3,4</w:t>
        <w:tab/>
        <w:tab/>
        <w:tab/>
        <w:t xml:space="preserve">   Mut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</w:t>
        <w:tab/>
        <w:tab/>
        <w:tab/>
        <w:t xml:space="preserve">       Mu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</w:t>
        <w:tab/>
        <w:tab/>
        <w:tab/>
        <w:t xml:space="preserve"> Toggle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</w:t>
        <w:tab/>
        <w:tab/>
        <w:t xml:space="preserve">     Toggle Pattern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</w:t>
        <w:tab/>
        <w:tab/>
        <w:tab/>
        <w:t xml:space="preserve">   Doubl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1]-[F4]</w:t>
        <w:tab/>
        <w:tab/>
        <w:t xml:space="preserve"> Selec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Up]+[Down]</w:t>
        <w:tab/>
        <w:tab/>
        <w:t xml:space="preserve"> Selec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Left]-[Right]</w:t>
        <w:tab/>
        <w:t xml:space="preserve">    Change pa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</w:t>
        <w:tab/>
        <w:t>� 4. Command line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NTAX:  Juicy [switches]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t</w:t>
        <w:tab/>
        <w:tab/>
        <w:tab/>
        <w:t xml:space="preserve">  Disable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b&lt;port&gt;       Force Base port (in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?                    Command 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m0</w:t>
        <w:tab/>
        <w:t xml:space="preserve">           Start in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m1</w:t>
        <w:tab/>
        <w:tab/>
        <w:tab/>
        <w:t>Start in X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m2</w:t>
        <w:tab/>
        <w:t xml:space="preserve">       Start in instrum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m3</w:t>
        <w:tab/>
        <w:t xml:space="preserve"> Start in fake volume bar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m4</w:t>
        <w:tab/>
        <w:t xml:space="preserve">       Start in Debug Inf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m5</w:t>
        <w:tab/>
        <w:tab/>
        <w:tab/>
        <w:t>Start in sc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a&lt;factor&gt;</w:t>
        <w:tab/>
        <w:t xml:space="preserve"> Set asyncronity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x</w:t>
        <w:tab/>
        <w:tab/>
        <w:tab/>
        <w:t xml:space="preserve">      Lo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l</w:t>
        <w:tab/>
        <w:tab/>
        <w:tab/>
        <w:t xml:space="preserve">    Loop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p</w:t>
        <w:tab/>
        <w:tab/>
        <w:t xml:space="preserve">    Disable Pattern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f</w:t>
        <w:tab/>
        <w:tab/>
        <w:t xml:space="preserve">      Disable fast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s</w:t>
        <w:tab/>
        <w:tab/>
        <w:t xml:space="preserve">        Shuffle mod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#&lt;filename&gt;</w:t>
        <w:tab/>
        <w:t xml:space="preserve">  ASCII list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able tempo:   effect F will on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ed also on values above 20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 - use this on klisje.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ce Base port: Use this if auto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line help: Try and fi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 in ?-mode:  starts the  play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?-mode. (0=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et asyncronity factor 0-7: This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ermines  the asyncronity 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murfing smurfs in smurf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0=syncronized 4=maximum asyncron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k mode:    Disable  mode 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ful when your kids are watching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op module:     Module  will  loo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eginning.   Keeps  playing  until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[Esc] or [Ctrl]+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able Patternjump:  This wil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ffect B.  This can also be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playing with the 'P'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able fast quit:   In  this 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 your module  que is empty,  jui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yer  will  return to DOS,  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switch on,  you will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requester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uffle mod que:  Shuffles  the 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CII list of modules: A predefined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e. This switch should be abl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rom a file created this way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dir *.mod &gt;test.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lowing commands are availab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elected module qu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"Directory of &lt;dir&gt;" assumes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llowing files is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"Set switch &lt;switch&gt;"  sets  a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l  commandline  switches 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cept the -#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</w:t>
        <w:tab/>
        <w:t>� 5. Notes On X-Mode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is  added one squirt of juic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hit.  The juice will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e side on screen as in the spea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lor  of the juice, 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what  sample thats  beeing u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-velocity is  determined by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 instrument,  and the Y-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lor of  Music Smurf's smurf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urrent song speed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</w:t>
        <w:tab/>
        <w:t>� 6. Filerequester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</w:t>
      </w:r>
      <w:r>
        <w:rPr/>
        <w:t xml:space="preserve">;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Up]/[Down]</w:t>
        <w:tab/>
        <w:t xml:space="preserve">    Move cursor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Left]/[Right]   Move cursor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PgUp]/[PgDn]  Move cursor up/down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Tab]</w:t>
        <w:tab/>
        <w:tab/>
        <w:tab/>
        <w:t xml:space="preserve">  Chang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Ins]/[Enter]</w:t>
        <w:tab/>
        <w:t xml:space="preserve">   Insert module in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Del]</w:t>
        <w:tab/>
        <w:tab/>
        <w:t xml:space="preserve"> Delete module from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Ctrl-S]</w:t>
        <w:tab/>
        <w:t xml:space="preserve">     Shuffle module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Alt-S]</w:t>
        <w:tab/>
        <w:tab/>
        <w:tab/>
        <w:t xml:space="preserve"> Sor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Esc]</w:t>
        <w:tab/>
        <w:tab/>
        <w:t xml:space="preserve">    Leave file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Space]</w:t>
        <w:tab/>
        <w:tab/>
        <w:tab/>
        <w:t xml:space="preserve"> Enter new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Modules will always loop in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</w:t>
        <w:tab/>
        <w:t>� 7. Bugs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</w:t>
      </w:r>
      <w:r>
        <w:rPr/>
        <w:t xml:space="preserve">;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e are  encouraging  you to  repor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ugs you might encou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contact Van Der Phunck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lak@gfy.ku.d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0:1045/15   (VKN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WW: http://meyer.fys.ku.dk/~aslak/hjem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contact Lord Ban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c929468@gbar.dtu.d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:234/150.2803 (FID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0:1045/19     (VKN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WW: http://www.gbar.dtu.dk/~gc9294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also reach u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STARI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kodsborgvej 190, v. 28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850 Naer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</w:t>
        <w:tab/>
        <w:t>� 8. Smurfware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</w:t>
      </w:r>
      <w:r>
        <w:rPr/>
        <w:t xml:space="preserve">;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nce it has become fashionabl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own ...-ware, we have come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ncredible concept: SmurfWa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ter  a trial period  of 2 hours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ust,  in order to maintain our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 us a smurf, money or mail:)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STARI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kodsborgvej 190, v. 28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850 Naer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� ���������������� ��������������� ����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 ���������������� ������� ������� ������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      ������      ������� ������� ������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             ������      ������� ������� ������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�      ������      ��������������� �������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    �������      ������      ������� ������� ������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      ������      ������� ������� ������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      ������      ������� ������� ������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�      ������      ������� ������� ������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rd Bane..............................................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n Der Phunck.........................................C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THER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 Rat......................................Graphics Ar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s Bee.............................................PR d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t.................................................Mus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vatar...........................................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oter..............................................Music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RIEF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er Jepsen,   Flemming Jans,  Rene Christensen and Henri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ygesen for helping us beta-test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xia,  VikingNet members (incl. Zta :),  Asger Strandt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nrik Frank, Descore, Deluxe,  Morten H�gh, Nikolaj Str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oters mommy, And all of you danish demo group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