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icdisk has been in the works for awhile now.  I never reall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write the amount of music that I needed for a compilation, o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were always being sucked up by other projects (demos, games,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usicdisks, etc, you know the drill).  So finally, I have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together a musicdisk, although this one has music from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eriod of time in my tracking "career" (harhar). 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cent tunes, so its not full of all old music.  Also,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my songs for MC3 and MC4, in which I changed a few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hem up.  You wont notice any major differences, except for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.  Currently, I'm in about 3 different groups (argh!):  Catacly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, and Miracle.  At one time I was in Renaissance and iCE, but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Renaissance and iCE music release a zillion things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clysm is a demogroup made up of mostly local people, and the mem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ders): 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d diety): Terra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tists): 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ic):  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elf (Neme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scot):   Tri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s, go listen to the music.  Sorry, there's no interface.  You'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everything with Impulse Tracker or Cubic Player anyways, would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_ nemesis . cataclysm 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one of these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nemesis@cr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1(415)382-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: +1(415)460-7643 (use discre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 Andrew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 Bonnie Bra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ato, CA, 9494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