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INITUM - The Final Epinicion Mus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 years now, Epinicion Productions has served as staging 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nd improving musicians in the PC music scene.  Over 100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up a career by joining, and quite a number of them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ly famous.  The scene is exanding rapidly, and Epinicion's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me to and end.  Although we have served many people,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mes the time when the former members of Epinicion will 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projects, and reach for higher goals than just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November of 1993, there existed a pathetically inept ans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Evolution.  It existed for two months, following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ge and plunge of most small, local, art groups with no tal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, its founders and some of its remaining members decid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.  The result was the founding of the music group Epin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rch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remember, we released our first music disk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, back when the group numbered seven musicians.  We foll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creasing the group to around twenty people, and released E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ecent release we had.  Our best showing came in March of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.  The TimeLine musicdisk recieved a **** rating from HORNET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views were just starting to surface...it gave us the inti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look back, and strive to do the best we co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cently, we completed two musicdisk projects: Otherness music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T.  Both feature over 30 songs by numerous musicians.  In 1995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leased one hundred and eighty-two individual songs.  We also 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nd total of around 135 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today, we end with AD INFINITUM.  In my opinion, AD INFINI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some of the best of Epinicion's releases. 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' work is contained therein, but nearly all of it is of high me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well.  I hope that our two years of musicmaking have been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that our progress has inspired others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Gene Wie (Psibeliu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musicians of Epini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Those of you wondering what I'm doing next: check out the deb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ject featuring myself, Island of Reil, Flood Myth, Bert, Cl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lse in the summer of 1996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INITUM - Copyright (c)1996 Epinicion Productions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