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IMMORTAL SYNDICATES FIRST PRODUCTION!!!  Released January 21, 1994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ntium BBS Loader, (c) 1994, The Immortal Syn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oader is released into the Public Domain as Freewar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difications are made to the music, or the Exe.  The music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ublic to be used in your own programs, but if you use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where it is due, to the author: Shock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memory managers loaded such as QEMM, EMM386 etc...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run.  And you will recieve an error message.  Please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 before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uggest, you shut off all lights, close all drapes and blinds, an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your computer lights, before viewing... This will enhance the sharp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olor, in ours and other groups demo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      - 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     - Shock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      - Nut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fix      -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System   - Goldplay by Sourcer of CodeBl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SY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in the early to late summer of '94.  The Immortal Sy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Quiktro.  A multi-part, intro with support for the SB/SB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the Gravis Ultra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Loader was coded as a promotion for the Pentium BBS and the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icate.  The Pentium BBS Is the Immortal Syndicate World Head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the Immortal Syndicate and for info on beco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ion site, or getting a demo for commercial use see ISINFO1.T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