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DBLITZ reads and writes data to your video card through the CP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address A0000. The data transfer is timed in "frames". A "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ime it takes for the raster beam of your monitor to scan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tom. In normal MCGA mode, the refresh rate of your monito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Hz. This means that 70 "frames" pass per second. This relation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CPU clock speed, is used to calculat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that appear on the screen 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DBLITZ is very accurate. You will achieve near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n machines with the same video card, provided that th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/speed is equal. CPU speed is only a minor factor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run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BLITZ v1.40 - A MAGE Utility - (C) Fabian Gonzalez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4 x 4096 doublewords = 16 megabytes were read from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 results: 140 frames, 2.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per second    :  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per frame     :   117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per 16 kilobytes :    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locks per read     :    31.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4 x 16384 doublewords = 64 megabytes were written to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 results: 177 frames, 2.53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per second    :    2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per frame     :   37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per 64 kilobytes :    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locks per write    :    1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used in transferring the data is shown, together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in seconds. The throughput is shown in megabytes per seco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ata that can be transferred to/from video memory in a second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per frame (the amount of data that can be transferr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) and as frames per 64 KB. Frames per 64 KB show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 in the amount of time it takes to transfer 64 KB to/from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last entry shows the CPU clock cyles used to transf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word (4 bytes) to/from video memory, when data is transfer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video memory generally are a lot slower than writ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e reduced data transfer amount in reads contra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BLITZ accep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   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c[speed]  Sets the CPU speed. This setting is used to calcul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PU clock cycles required per write/read. This sett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66.67 MHz. Note that some motherboards are clocked at 66,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66.67 MHz. The same applies to 33/33.33 Mhz and 99/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ther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[frames] Shows full timing statistics for writes,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s used. This option is useful for getting the fu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video cards listed in VIDCARD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[frames] Shows full timing statistics or reads,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s used. This option is useful for getting the fu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video cards listed in VIDCARD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   Tests the main memory of your computer instead of the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[mode]   Selects the video mode to be tested. Valid vide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 -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- 640x400x256   [VE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- 640x480x256   [VE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- 800x600x256   [VE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5 - 1024x768x256  [VE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7 - 1280x1024x256 [VES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13 (MCGA) is the default. The VESA modes require the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s v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  Selects the short output format. Only the number of fr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ptions are processed in the order presented here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flict, the first option to be processed is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