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educe v2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c) 1997 Andrew Harvey, c9607776@engmail.newcastle.edu.a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mode courtesy of Tran, a.k.a. Tomas Pyt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atial subdivision algorithm courtesy of Dave Pomerantz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converts any number of PCX files to one file with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optimized for shading and glen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duc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[reduce.cfg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prompt.  Reduce.cfg is the configuration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any name.  If you do not supply a filename, reduce.cf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If you use the -t switch, reduce will time how long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the example configuration file to see it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ctrl-alt-del' at any time to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util, hate it, or find it just plain funny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piles of cash, or greet me, or something.  I don't c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for or where, but some recognition would be nice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me and tell me it was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hadn't noticed, this is specifically for making textur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mos/games.  3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