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al File Viewer v2.01 bye Jare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 file in mode 13h. Useful for finding graphic data, etc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little utility for my own use, but now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one else might find it useful too, so it get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only warranty for this software is that I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without concern,  but you will run it 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e responsible for anything that might happ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data (or anybody else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...Other disclaimers omitted for brevity, but assumed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source are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be freely distributed in any form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kind to remember the name of the author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GFV &lt;file.ext&gt; [palett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t given, palette is set to 64 shades of Gray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d, Green and Blu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file is just a raw 768 byte file with 256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riplets. What did you expect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with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row keys, PgUp and PgDown, Home and En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umeric keypad, it should work. You can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reen is completely drawn. 'Space'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just in case you press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', '&gt;' &amp; '5' - set horizontal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, in the source file, beetween an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nd the one directly below. Measured in 'step'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-' &amp; '+'      - change byte step in file (for word data etc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set beetween a pixel and the next. Less us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hift' value, but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           - get/set new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bsolute position of the pixel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         - save a portion of the file to GFVDUMP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data from the current position (see 'G'). The by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aken into account by now (didn't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5', 'O' and 'S' will take you to a prompt. Usually,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ll leave things as they are, or else answering '0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ure shit, but I can live with that. Thi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editor, GIF writer, and many other things, but I'm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. ;-) Use the Image Alchemy, Animator and DPa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o compile this you must have Borland's Objects.Tpu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greets to all other Iguana members, alpha, Avatar, Gore, P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, White Shadow, the Egerter brothers, CyberStrike, Luis Cres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k, Lord Logics, Phil Carlisle, the Ascanio Brothers, Capt.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Dust, Triton, Silents, EMF, &lt;odeNation and Postumu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 haven't got the name right now in my mind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dicated to the birth of the new modem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t; let's make it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Net    34:2000/20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  2:341/27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a880104@zipi.fi.upm.es       (sa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evalo@moises.ls.fi.upm.es (easier to wor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re, 19/12/93 Madrid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