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          (the player source (TASM 3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OBJ           (the play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CPP            (the conversio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.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atcom C++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EXAM.ASM           (example for Assembler (TASM 3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             (makefile for w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for your productions. (see Introdu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ravis UltraSound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6k or 3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, but the size can be reduced b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effects. It was designed for the compo version of 64k in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for the Lasse Reinb0ng Intro by cubic team &amp; $een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5 held in the end of December'95 in Fredericia/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nearly all XM effects and features. It supports the G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vice. It supports at least the DOS4GW dos-extender b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PMODE/W 1.20 by Charles Sheffold and Thomas Pytel. I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and music syncronisation functions for your produc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3Ms, but the player will only play what FastTracker 2 by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incompatibilities with FT2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use MXMPLAY if the size of the executabl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use a real soundsystem like MI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lso like to encourage you to make a final version of y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GUS-only player like MXMPLAY, because there are st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uys, who do not own a GUS and demos/intros without sound are s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oo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changes to mxmplay to make it work with different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features to it, please send me a copy and a *description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I will then include it in the official package (with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), and you don't have to chang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especially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ee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gfixes for assemblers other than TAS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clipse's version (what did you do to your mxmplay and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xon/Xenon Development's version for DOS32. (used in Supermax/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: 30.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fines at the top of MXMPLAY.ASM to exclude unus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2MXM generates include files for MXMPLAY.ASM to exclude unus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: 10.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sustain is off no instrument chan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location fr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ean patter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: 3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 offse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/global volume/panning sli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ing order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: 21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gus detect, xmpIn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 variable "__psp" needed f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s have changed, underscores now aft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ta sample valu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nc now works :), thanks go to the one who tol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:  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:  do not use delta valu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 generate effect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duce the size of the code, use the -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the generated .INC file in MXMPLAY.ASM (place is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re than one module, combine the def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 files with OR, except the USEFREQTAB define which must be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requency t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2's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S3M like pattern packing, so you can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out a change in size (of course they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). The pattern packing of XM would increase the size. The MX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NO SAMPLE PACKING, though it can use "delta values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the samples, you can do so, as long as the song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Init routine unmodified. 3 dwords in the header tell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amples 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compiled with TASM 3.1 using .386 and .model flat,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s and groups are the ones needed for Watcom 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de segment is _TEXT (dword public use32 class 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ata segment is _DATA (dword public use32 class 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uninitialized data segment is _BSS (dword public use32 class 'B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GROUP consists of _DATA and 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end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must be a global variable "__psp" that holds the sel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must point to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++)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make their own include files depending on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equivalents for the C(++)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xmp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long pspsel, void *mxmdata, unsigned long maxtimer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seg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of the Program Segement Prefix. C(++) coders should use _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port directly by setting the 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0x8000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data: (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16k of memor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xmpPlay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unsigned int start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rd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 at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xmpStop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xmpSetVolu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xmpGetSync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xmpGetPos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xmpGetTimer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 / cubic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xm@p44.nightmare.har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 can easily be reduced 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3.4k (unpacked)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with dos4gw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 1.2 and watcom c++ 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6k, pmwlite size: 3.8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. autodetects gu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