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 Tran (a.k.a. Thomas Pytel) typing here. This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two versions of my protected mode DOS extender PMODE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are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manner you wish. All I ask, if you use this cod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i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meant mainly as an update for coders already using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it to start from scratch. The code an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roughly clear, in this case if you need more examples ge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MODE releases (like PMC or any demo source codes I have releas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act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release these versions of PMODE earlier, but work on P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kept me a little busy (though it seems it was worth it). A min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has been added to PMODE 3. This will not affect you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off PMODE 3 itself (selling PMODE 3 itself)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it freely in any commercial on non-commercial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dox for a bett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is not a bugfix, but rather some things have been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both versions of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, documentation, and appropriate examples are includ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MODE in their appropriate separate archives.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ild the examples assume you have TASM and TLINK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dated as of the end of November of 1994. Enjo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can send me mail (but don't expect a response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ccount restrictions) at tran@phantom.com, or on the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703-506-8598 or 703-847-0861, but I don't check tha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fe su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