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918100709"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2130541007"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795004524"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815038785"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266332380"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060215795"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057178402"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136830054"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401514540"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822827264"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2120474423"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