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+ starplayer 2.25s source code +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d 6th de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0% assembly coding by scott mcnab (jedi/oxy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archive is the complete source code for starplayer 2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music library, cd audio and all interface code. i a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ready familiar with what starplayer is and what it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(and are familiar/experienced with tran's pmode extende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then you should grab starp225.zip and read starplay.doc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(this documentation is also included in this arch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finding it). this archive contains the release version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 a number of sit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cdrom.com/pub/demos/music/programs/players/starp2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cygnus.uwa.edu.au/pub/people/jedi/starp2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have a unix shell account you might be able to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.plan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ger jedi@tartarus.uwa.edu.au |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for those who (still) don't know, starplayer is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m/mtm/mod/cd player for gravis ultrasound and sound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s you load several modules into memory at once and flip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in a dos shell. it has a nifty popup menu with file select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and load new modules from within other dos program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as a mtm/mod -&gt; s3m module format converter and has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things such as ctrl-alt-del crash recovery and suppor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from filelist files. as this is a source code release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ver how to use all these features and you'll just hav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release (starp225.zip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play.asm - main program user interface code (popup menu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, status ba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3mlib.asm - music library code (s3m playback code, load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m/mod convers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romlib.asm - cd audio library code (requires mscde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wo files, pmode.asm and file.asm are part of the pmode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thomas pytel (a.k.a tran). they are included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ssembled straight away in case you don't alread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should have these files anyway if you are familiar wi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files s3mlib.inc and cdromlib.inc contain the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and are required to compile starplayer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se into your main program if you wish to use the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pmode.inc and file.inc are required by any p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emble starplayer from this source code you will require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sm.exe, version 4.0 recommended, older versions may also wor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nker (link.exe) which comes with dos (or tlink if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 starplayer simply by running makesp.bat at the dos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make the executable as small as the release version (~25k)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e compressor such as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precompiled executable (starplay.exe) is present in this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ok at the program even if you havn't got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usic library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bably what most of you will want to do. the basic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s3mlib function declarations in your code32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pmode.inc               ;required for p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3mlib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 the sound system with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set the global soundcard address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[__PortAddr],PORT           ;set soundc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[__IntNum],IRQ              ;set soundc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[__DMAChan],DMA             ;set soundcar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the initialis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[Force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bx,[Default_Mix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dx,[Default_Bu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Ini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 error                        ;error if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Card contains the soundcard device number,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DEVICE_AUTO to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 also be DEVICE_GUS or DEVICE_SB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, irq and dma values can be read from the ULTRASND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ER= environment variables...see starplay.as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module to play and get a hand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bx,[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LOAD_DUMP+LOAD_HI        ;Load module into hi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then dump samples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dx,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s a pointer to an empty structure of M_Struc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enough room here to store the entire structu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_LoadModul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is set if there is an error loading the module (e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s not recogn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is another useful function PM_GetFileTyp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quickly identify the type of module given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without loading it. the calling procedure for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dx,offset Filename         ;filenam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di,offset Title            ;28 chars to fill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Get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 error                        ;carry set if not val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 or if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turn, al register contains: 0 if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TYPE_S3M, TYPE_MTM, TYPE_MO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mory pointed to by edi will be filled with the modu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by the file selector in starplay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modules and extract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laying the modul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[ForceVol]               ;almost alway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bx,[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Vol value is used to force soundblaster mixing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o that specified in the module being played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required so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s a pointer to the structure filled by PM_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op playback using PM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/set the master module volume once a modul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PM_GetMasterVol and PM_SetMast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GetMasterVol            ;returns current volum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[MasterVol]              ;volume between 0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SetMaster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before you exit the program make su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_CloseSystem to properly reset the sound card and ti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M_Clos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utomatically call PM_StopModu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vers the basic procedure for loading and playing modu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ngs such as changing the current pattern/row/tempo etc or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olume bars etc then you will need to read/modify the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directly (see Module struc in s3mlib.inc). starplay.a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example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__CurrentModule is a pointer to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struc and the variable __ChannelData is a pointer to 3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Data strucs, one for each channel of the current module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essing with the data in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other music library functions which may be useful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_GetDeviceRAM - returns the amount of free ram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ound device (free gus dram or system ram for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ets the global variable __DeviceRAM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s carry set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_ReleaseModule - call this to release device ram (ie. free gus d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 = handle for modul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 to free device ram or non-zero to also free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e. remove module from memory enti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is very limited! it MUST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verse order which modules are loaded or devic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get corrupted. it releases system memory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ing the pmode free memory counter which is a ver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k so make sure you don't allocate any memory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and releasing modules and make sure modules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everse order to how they were load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ack of proper memory management is the cause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roubles with the 'r' key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_SetLoopCode - use this to set an optional fun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ever a module loops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player uses this to start playing the next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when on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with edx=pointer to near code32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must preserve all registers and retur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ret instruction. see starplay.as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ing and linking is straightforward - take a look at makes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dromlib can be fairly tricky thanks to the complexity of th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so your best bet is to wade through starplay.asm and pick 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. cdromlib.asm contains function definitions an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passing if you need more details. you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lib.inc into your code32 segment and link with cdromli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esting thing to do is to uncomment the SETRASTERON and SETRAST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in s3mlib.asm (lines 4192, 4329, 5587 and 5652).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screen colour 0 whenever the music library irq is exec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get a rough idea of how much cpu time is being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has been sitting on my harddrive untouched for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now so i have decided to release it for others to use and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it is very messy and poorly designed (especially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) but it is functional and for simple music in pmode progra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ideal. i stopped working on this code when i deci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from pmode 2.51 to pmode/w to overcome some of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mode code and hence no work has been done on it since.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has been entirely rewritten using the new extender but it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thanks to university commi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n i have postponed that idea indefinately while i work o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for linux. the new design allows for playback over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layback of multiple modules (by one or more processes)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 eventually i hope to port this player to dos when it may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major version of starplayer and will have all the fea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/it etc) which are still lacking. as such there probably won'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layer using this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is code in your own demos/intros/musicdisks/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for anything i am interested in seeing it. an email or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elow and a word in the credits would make me really happ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y bugfixes or add any new features to this code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i'll release a new starplayer and give you the appropriat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 jedi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i@cygn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nab-sd@ee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:  scott mcn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honeyde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da vale, 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maintain homepages of various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ww:  http://www.uwa.edu.au/student/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it.com.au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 x y g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 ------- 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