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Deluxe 5.04, by Maple Leaf/FeR, 1996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SD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interface for SD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b.pas          Pascal interface for External Sycronization Block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.pas </w:t>
        <w:tab/>
        <w:t xml:space="preserve">    Pascal interface for SDS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lite.pas      Pascal tiny interface for SDS kernel, only SDM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_det.pas      Pascal interface for SDS detec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etup.pas      Menus-oriented Pascal routine for init/detection/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_made.yet     Guess...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.doc         Known bugs (read it car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ntents.doc</w:t>
        <w:tab/>
        <w:t xml:space="preserve">    This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.doc      SDS internal effects (SDM effects)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b.doc          External Syncronization Block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.doc          Sound Deluxe System programm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doc     SDS API Service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x.doc        My thanks to con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doc      Each modification of SDS was written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.me       Read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xxx      relea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.xxx        my notes... ignore them, 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xxx     what's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s.xxx     some warnings for this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002.asc        Plastic Surgery '97 short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