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THE D00 FORMAT EXPLAIN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    BY JOACHIM FENKES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D00 music format (used by the AdLib player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JCH/Vibrants) in more detail than the docs of EdLib (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er, also coded by JCH)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ssumes that you already own EdLib and have som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Also, the availability of the EdLib docs as well as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included with EdLib is assumed. You should know some basic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 programming and data formats (byte, word etc.) as well as the E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(Instruments, SpFX etc.) and with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D0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SpF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arrang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ome mo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D00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D00 header can be found in the player's docs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how it again here. But JCH gives very cryptic names to th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so I'll call them diffe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CH's names         | M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Poin tables        = Arran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Pointer tables   =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ata     =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fo text       = S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ables      = SpFX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 should mention that all the pointers to thes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relative to the beginning of the D0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ment data simply consists of all instruments used in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umber of instruments is stored nowhere inside the file,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start offset of the next structure for determining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enoug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for each instrument consists of 16 bytes, which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as the corresponding bytes in the EdLib Instrument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xx xx xx xx xx xx xx xx xx xx xx xx xx 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�������������� �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data  Modulator data �  �  �  �  ����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 �  �</w:t>
      </w:r>
      <w:r>
        <w:rPr/>
        <w:t>Hard restart S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  �</w:t>
      </w:r>
      <w:r>
        <w:rPr/>
        <w:t>Hard restar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�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AM/FM +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exact meaning of these bytes, read the EdLib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n the Carrier and Modulator data the ADSR parts are no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oriented, but byte-oriented. That means, they aren't stored a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High byte is the AD part and whose Low byte is the SR part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 EdLib creates that assumption). Instead they're simply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ytes of which the first one's the AD part and the second one's the S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pFX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FX data ist stored more or less like the Instrument data,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able entry consists of only 8 bytes arrang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xx xx xx xx xxxx (note xx's are BYTES and xxxx's are WO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�  �  �  �</w:t>
      </w:r>
      <w:r>
        <w:rPr/>
        <w:t>Pointer to next SpFX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�  �  �</w:t>
      </w:r>
      <w:r>
        <w:rPr/>
        <w:t>Duration of SpFX entry in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�  �</w:t>
      </w:r>
      <w:r>
        <w:rPr/>
        <w:t>Modulator Leve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�</w:t>
      </w:r>
      <w:r>
        <w:rPr/>
        <w:t>New Modulat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</w:t>
      </w:r>
      <w:r>
        <w:rPr/>
        <w:t>Note ad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nstru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to really understand the meaning of these parts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Arrange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ngement data determines which sequence is to be played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t which moment and in which way, if you understand what I mea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sists of two parts: The Pointer part and the Data part (I simp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way now :). The Pointer part consists of 16 word pointe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ark (all endmarks are FFFFh, by the way). Only the first nin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the moment: one for each one of the nine AdLib channels. Eac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ine pointers points to the part of the Data part which belong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part consists, as you'd have guessed before, of nin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streams. Each one of tese streams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mes a word telling the speed of that stream. Sinc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beginning of EVERY stream, I assume that every chann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s own unique speed, and EdLib simply doesn't support this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arrangement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ata is organized like this: If a word below 8000h is read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sequence to be played. In that case, the saved transpos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a word 8XYYh is read, with X and YY being any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se data is updated to X and YY (see the EdLib docs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of X and YY). I have found out that the first arrange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rrangement stream that contains at least one sequence is alway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set the internal transpose data. So no default valu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into the transpose data before playing. And lo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stream become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d FFFFh is read, the arrangement stream has arrived at its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e word following the FFFFh is an offset into the arrange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at which position the stream should be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ord FFFEh is read, the arrangement stream has reached its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Loop command (FFFFh), the stream mustn't get restarted but hal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is no word following the FFFE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Seque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guess you have been waiting for thi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quence data again consists of a pointer part and a data part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se two parts aren't stored in different parts of the fi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s stored directly after the pointer part. Therefore,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ttern should be seen as a reference to a word coun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Sequence data. This word (e.g. the first word f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h) then points to the offset of the actual sequence data insi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got my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each sequence is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word. If it's high byte is below 20h, then it's a not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and HOLDs are also counted as notes. In this case, the low by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= REST - The high byte tells the number of rests to insert minu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a REST with a high byte of 01h means "Two R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h - 7Dh = Note - The value of this note byte tells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fnotes to add to C-0 (e.g. 01h would mean C#0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igh byte tells the number of HOLDs to inser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Fh = HOLD - The high byte tells the number of HOLDs minus one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igh byte is 20h or above, but below 40h, it's a note agai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th Tienote switched on. The high word is used as repetition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but don't forget to substract 20h before evaluating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high bzte is 40h or above, it's an effect. In this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ord can simply be interpreted like any EdLib effect (set instr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olume etc.). See the EdLib docs for a list of them. The note wor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refers to follows directly after the ceffec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ad word is FFFFh, it indicates the end of that sequence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next sequence to be played should be determined and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ffect/note of it should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me more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ng description (which is referred to as "DataInfo" by JCH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mply any kind of data, but it's mostly used as a contain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. This data is also terminated by an endmark (FFFFh)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no 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los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ay, this was it. Now you should know as much about the D00 format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 I hope that you understood my way of describing things and wish you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with your own tracker/player, maybe bo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that someone finds this text interesting and useful for hi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most probably base my own tracker format (if I code a track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:) on a mixture of D00 and TFMX (which is pretty much the same)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bits of XM... In my opinion JCH's sequence system is far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other pattern-oriented tracker formats I know. Even XM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with this system in terms of pattern size. I hope that some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a sequence-based sample tracker system some day (Hope JCH i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ing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ristoph Brzozowski - Greatest Amiga warrior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kintunde Omitowoju - Pushed me to make thi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Jens Christian Huus alias JCH/Vibrants - Maker of E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hris H�lsbeck - Maker of SidPlay on the C64 and TFMX o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na contact me, send me an 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j.fenkes@public.ndh.com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on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achim Fenk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