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8187673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3447887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1013155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7215593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898295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6335956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7695200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140874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7261438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8591279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6833593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8866415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2993795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5723504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