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X BASIC, Pre-Release 0.20�2                      1996, The Ghoo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CONTENT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A SH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������         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    ��    ��       � </w:t>
      </w:r>
      <w:r>
        <w:rPr/>
        <w:t>Sphair - Organizer,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    ��    ��       � </w:t>
      </w:r>
      <w:r>
        <w:rPr/>
        <w:t>Insane - Musician, Graph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���  ��������       � </w:t>
      </w:r>
      <w:r>
        <w:rPr/>
        <w:t>Ghyll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se routin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terested in making fast realtime graphic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+ protected mode platforms. These routines are above a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they're small and handy. And last, they'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need for normal 2D bitmap programming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rks instantly, without the need for loading cust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for each video card, complex mode initializa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re for 32bit Watcom C/C++, or any assembly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t pmode memory model with DPMI functions callable at 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rovide the basics for 2D graphics development.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present, and some really nice feature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portional fo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sc. bitmap oper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some common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re divided into five majo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ware routines - interface with the videocar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aphics routines - interface only with videocard (or system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nt routines     - used for display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use routines    - maintains a mousecursor on screen (or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routines     - decodes variou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X defines three new data types: the X_BUFFER framebuffer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X character type and the XFN font header struc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ypedef the return values for unsigned chars and unsigned 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and ui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2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u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u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Buff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Len,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hift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a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st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HAR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d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num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x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y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nump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sta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X *ptr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fon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cu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expan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3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R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getaddr              - calculates offset into CurBuffer from X,Y coords.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vesamode          - sets vesa video mode and initializes RAWX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mode              - sets video mode and inits RAWX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buffer            - switches to new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wait4vrt             - waits for verticle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dispstart         - sets displa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scanlinelen       - set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R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ixel                - writes a pixe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gpixel               - returns pixel valu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hline                - draws a horizontal lin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vline                - draws a vertical lin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txt             - draws a bitmap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grect_txt            - reads a bitmap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fill            - put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hline_txt            - draws a bitmapped 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vline_txt            - draws a bitmapped 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trns_txt        - draws a bitmap with transparent color 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trns_add_txt    - draws a bitmap with transparent color trns adds 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rea_txt        - draws a region of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rea_trns_txt   - draws a region of a bitmap with transparent 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dd_txt         - draws a bitmap, adding addcol to p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clrbuffer            - clears the entire buffer to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scale_txt       - Scales and draw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line                 - Draws an arbitr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map_txt         - Draws a bitmap based on alfa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rea_map_txt    - Draws an area of a bitmap, based on alfa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circle               - Draws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al                  - writes palette t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gpal                 - read palette from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al_clear            - sets entire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al_fade2black       - fades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al_fade2pal         - fades from current to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al_col              - changes a specifie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bit_area_fill   - Fills a region of an alfa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                 - put rectangl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loadfont             - loads a .X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etfont              - set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etcol               - sets current fo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utch                - writes a cha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uts                 - writes an ASCIIZ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trlen               - finds the pixel wid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hlen                - finds the pixel width of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getfont              - returns pointer to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freefont             - deallocates memory used by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MA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pcx           - Decodes a .PCX file in memory to pre-allocated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tga           - Decodes a .TGA in memory to pre-alloced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fli           - Initializes internal structs for .FLIc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fli_frame     - Decodes the current frame in .F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hotspot           - Sets the hotspot f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cursor            - Sets up mous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pos               - Positions the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bounds            - Sets boundaries for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clipbounds        - Sets clipping region for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updatecursor         - Updates mousecursor based on x_M??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putbackgrnd          - Writes background to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getbackgrnd          - Loads background from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putcursor            - Draws mousecursor based on x_M??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updatepos            - Updates current position and sets mo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checkbutton          - Checks if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pollbuttons          - Returns curren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- GRAPHICS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0 - Bri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routines are self-explanatory when you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, so the DESCRIPTION field is often brief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 information. The routines are grouped togeth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they perform, not lexi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the (ludicrous)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very routine callable from your C cod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, m_ or f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prefix, follows the type of routine, pixel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(angle), pal(ette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uffix(es) tell(s) the preci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xt  : filled with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ll : single-colored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rns : color 0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rea : only a portion of the bitma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dd  : a specified factor is added to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is not true for 100% of the functions, due to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utes among the debuggers ;-) (eh, Sphai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ation, x,y coordinates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p,left something, when it really should've been left,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x sets left/right position and y sets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lead to confusion, and will probably b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unexpected results", we mean a crash, due to Page 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- i_g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getaddr              - calculates offset into CurBuffer from X,Y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nal - see sourc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- x_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mode              - sets video mode and initializes RAWX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x_setvesa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: if mode &gt;= 0x100, the VESA 2.0 BIO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, the old VGA BIOS is called, and 0xA0000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ps up the linear frame buffer, using VBE 2.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r GFX card must support VESA 2.0 or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to run the hi-res VESA modes. The low-res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in any case, since its address is fixed to 0xA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- x_wait4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wait4vrt             - waits for verticle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wait4v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ertical retrace has begun, this function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Call this function before writ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, to avoid flicker (see a VGA hardware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n vertical re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4 - x_setdis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dispstart - sets displa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setdispstar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: xpos in buffer of top left display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: ypos in buffer of top left display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will move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If you want to scroll the screen ten pixels downwards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th x=0, y=10. Note that you should have filled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 with valid data prior to calling x_setdis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5 - x_setscan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scanlinelen - sets virtu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setdispstart(int xlen, int y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    : horizontal number of pixel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en    : vertical number of pixel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frambuffer (in the SVGA memory) is determ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Default, the xlen of the framebuffer equal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the screen, and ylen equals horizont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is function, you can make the framebuffer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screen (virtual framebuffer), and later use x_setdis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around in the virtual frambuffer. Note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prior to calling x_setdispstart will not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buffersize, and will probably be skewed left (or righ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depending on the value in 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6 - x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buffer - sets X_BUFFER struct describing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setbuffer(X_BUFFER *x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xbuffer : pointer to X_BUFFER struct describing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makes the RawX library capable of operating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Simply set the pointer BufferPtr in the X_BUFFER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 It is fully possible to switch buff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 that all drawing functions use these setting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you want to draw to a virtual buffer wh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on screen, you'll have to flip buffer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sly. See the X_BUFFER struc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etting the buffer to the VGA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setbuffer(&amp;x_VGA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7 - x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ixel - draws a pixel to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pixel(int x, int y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: x coordinate of pixel (0,0) is top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: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    : 8/16/32bit integer of pixel color, depending on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to say. As most other routines, this on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getaddr to be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8 - x_g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gpixel - reads a pixel value from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_g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ixel value, zero-extended to 32b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9 - x_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hline - draw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hline(int x, int y, int xlen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    : width of lin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    : color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horizontal line, wraps to next line if xlen+x &gt;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0 - x_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vline - draws a ve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vline(int x, int y, int ylen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en    : height of lin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    : color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other of these routines, no bounds checking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function might cause a Page Fault if ylen is too larg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raw outside the fram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1 - x_rect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txt - draw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txt(int x, int y, int xlen, int y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inates of top,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 of the bitmap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pointer to the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 bitmap (is actually a pixelmap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ke of terminology, the term bitmap is used extensivel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) of dimensions xlen,ylen at location x,y. The entir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drawn, even if this means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2 - x_grect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grect_txt - reads a bitmap from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grect_txt(int x, int y, int xlen, int ylen, int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inates of top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 of bitma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pointer to preallocated buffer to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bmp pointer must point to allocated freespac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grect_txt. The size of this buffer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len*ylen) SHL x_CurBuffer.Shif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aling with 8bit framebuffers, ShiftConst is 0, for 16bi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for 32bi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3 - x_rec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fill - draws a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fill(int x, int y, int xlen, int ylen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      : color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earing the buffer, it is preferrable to use x_cl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since it's optimized for that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4 - x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 -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(int x, int y, int xlen, int ylen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      : color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x_rect_fill, this rectangle isn't filled. Only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5 - x_hline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hline_txt - draws a bitmapped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hline_txt(int x, int y, int x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pointer to 1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bmp points to a sequence of pixels with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6 - vline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vline_txt - draws a bitmapped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vline_txt(int x, int y, int x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pointer to 1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bmp points to a sequence of pixels with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7 -  x_rect_trn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trans_txt - draws a bitmap using color 0 a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trans_txt(int x, int y, int xlen, int y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pointer to 2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xel in the bitmap is drawn to the framebuffer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xel value 0 (8/16/32bit doesn't matter, we're talk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not byte values, so if, for example, the 32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0x80000000, the entire pixel is drawn, not just the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8 - x_rect_trns_add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trns_add_txt - draws a bitmap with trans col 0, adding value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trns_add_txt(int x, int y, int xlen, int ylen, in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: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       : pixel valu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*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xel which is 0, is added to add, and the resul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amebuffer. The value can overflow, no saturation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9 - x_rect_area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area_txt - draws a region of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area_txt(int x, int y, int xlen, int ylen, int bx, in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 bxlen, int by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    : dimensions of bitmap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,by           : coords in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len,bylen : dimensions of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xtracts a smaller bitmap from a larger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arguments specify the size of the smaller bitmap. bx,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re in the larger bitmap to start extracting. The b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len arguments specify the size of the source bitmap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ounds checking is performed; it is the caller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valid value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0 - x_rect_area_trn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rea_trns_txt - draws a region of a bitmap with transparent c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area_trns_txt(int x, int y, int xlen, int ylen, int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int by, int bxlen, int by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    : dimensions of bitmap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,by           : coords in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len,bylen : dimensions of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rect_area_txt for description. Only the pixels with value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1 - x_rect_add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add_txt         - draws a bitmap, adding addcol to pi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add_txt(int x, int y, int xlen, int ylen, int add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: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: dimensions of bitmap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l    : pixel value to add to all draw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: pointer to bitmap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written to the frame buffer is added a consta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addcol. This allows for the same bitmap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colors without changing the palette. No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, so the pixel value c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2 - x_cl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rbuffer                   - clears the entire buffer to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clrbuffer(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: color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buffer, based on the x_CurBuffer settings, is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3 - x_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l                  - writes palette t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pal(int start, int len, 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: first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  : span of colo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l      : pointer to RGB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56 color mode, each pixel value has its own RGB settin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by calling this function. start is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change, len is the number of succeeding colo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lor, one byte for red, one for green and one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, so each entry in the *pal table has thre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byte each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PAL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red, char green, char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or red, green and blue range between 0-63. The up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the byte value is ignored by the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4 - x_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pal                 - read palette from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gpal(int start, int len, 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: first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  : span of colo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l      : pointer to RGB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mentary function to x_pal, which read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one or several pixel values from the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*pal must point to allocated mem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*3 bytes of storage space (each palette entry is three bytes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5 - x_pal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l_clear            - sets entire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pal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palette is cleared to black. Thi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g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6 - x_pal_fade2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l_fade2black       - fades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pal_fade2black(int start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: first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  : span of colo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the x_pal_clear, this function sets the specifi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black. The difference is that this function fa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black, waiting for a vertical retrace for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GA controller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7 - x_pal_fade2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l_fade2pal         - fades from current to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pal_fade2pal(int start, int len, 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: first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  : span of colo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l      : pointer to RGB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ades between the current palette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's palette registers and a new palette pointed to by *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registers a changed gradually for each vertical retr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lette fades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8 - x_pal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al_col              - changes a specifie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pal_col(int col, int red, int green, 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: pixel valu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: red intensity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: green intensity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: blue intensity, 0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bit modes, each pixel value has a palette entry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registers, specifying the pixel value's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tents. This function allows you to change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pixel. For changes to multiple pixel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9 - x_rect_scale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scale_txt       - Scales and draw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x_rect_scale_txt(int x, int y, int xlen, int ylen, int b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nt bylen, void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: coords in frame buffer of top,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: dimension in frame buffer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len,bylen : original dimensions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  : pointer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cales *bmp to new dimensions, specified by xlen,y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tialiasing is performed, so the results may not b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fixed-point inaccuracies, low values for xlen,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low 4) sometimes cause un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0 - 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line                 - Draws an arbit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line(int sx, int sy, int ex, int ey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,sy       : starting coords in frame buffer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,ey       : end coords in frame buffer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: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is function, a line is drawn between (sx,sy) and (ex,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routine is optimized for vertical and horizonta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ases work faster using x_vline and x_h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1 - x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circle               - Draws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circle(int x, int y, int rad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: origin coordinates f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         : circ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: circ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senham's circle algorithm is the basis for th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circle with radius rad and x,y. No boundary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so the circle can wrap if the radius value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ausing Page Faults if drawing outside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2 - x_rect_bit_area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rea_bit_fill   - Fills a region of an alfa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area_bit_fill(int x, int y, int xlen, int ylen, int b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 bylen, void *alfa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: coords in *alfa map for top,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: dimensions for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len,bylen : bit dimensions of *alf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fa       : pointer to *alf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: bit value, 1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fills a rectangle in a bitmap with pixel size of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fa points to a memory region large enough for bxlen*byle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8 bits in one byte, so a bitmap of size 100x100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x100/8 = 125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are specified in pixels (which have a bi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The bitmap pointed to by *alfa cannot be drawn to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like x_rect_txt. Only the two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*alf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bits in the region xlen,ylen or set to value (LSb) of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3 - x_rect_map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map_txt         - Draws a bitmap based on alfa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map_txt(int x, int y, int xlen, int ylen, void *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al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: coords in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    : dimensions in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      : pointer to bitmap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fa           : pointer to an alf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 bitmap of size xlen,ylen to scre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an alfa map also of dimensions xlen,ylen for mas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iual pixels can be turned on and off by modifying the *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ixel with a corresponding bit in the *alfa bitma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 0) is drawn, if the corresponding bit is turned on (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x_rect_area_bit_fill for details about *alf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4 - x_rect_area_map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ct_area_map_txt    - Draws an area of a bitmap, based on alfa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rect_area_map_txt(int x, int y, int xlen, int ylen, int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by, int bxlen, int bylen, void *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d *al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: coords in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    : dimensions in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,by           : coords in *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len,blyen     : dimensions in *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mp            : pointer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fa           : pointer to *alf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 region of bitmap pointed to by *bm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s of the resulting bitmap are determined by xlen,y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also determine the size of *alfa, which is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a map, initialized but x_rect_area_bit_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ixel in *bmp drawn to screen, the correspond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*alfa is checked: Only the pixels with a corresponding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are actu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x_rect_area_bit_fill for details about *alf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- FON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8bit fonts are supported, so you can only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8bit modes, unless you convert the .XFN file to 16 or 32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- f_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loadfont             - loads a .XF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N *f_loadfont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lename       : pointer to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*filename is a valid .XFN file, memory i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oadfont and the .XFN file is loaded here. f_loadfo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some pointer fixups and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updated XF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rest of the font functions, you must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.XFN font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_loadfont set the current font to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- f_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etfont              - set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_setfont(XFN *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nt           : points to a valid XFN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current font for subsequent call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_putch and f_puts. Normally, the parameter supplied to f_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*XFN pointer returned by a prior call to f_loa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you can load several fonts and switch between them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- f_s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etcol               - sets current fo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_setcol(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      : base color to use for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col is added to the pixel values of the indivi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so some care is required make the resultant col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n 256-color modes when you use multi-colo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- f_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utch                - writes a cha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f_putch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         : coords for top,left corn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         : ASCII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ch is looked up in the character ma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N header, and the corresponding character is outpu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not the the map, no outpu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_putch returns the width of the character output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paceWidth varable in the current XF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- f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uts                 - writes an ASCIIZ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_puts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         : coords for top,left corner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r            : pointer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f_putch, f_puts outputs a sequence of ASCII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coordinates. Now boundary checking is perform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very well wrap from right to lef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pixels specified by SpaceWidth for the current X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separates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- f_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trlen               - finds the pixel wid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f_strle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r            : pointer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width of pixels occupied by *st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t to screen. As for f_puts, each characte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paceWidth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- f_c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hlen                - finds the pixel width of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f_chlen(int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         :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width, in pixels, of the character 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is an invalid character, SpaceWid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- f_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getfont              - returns pointer to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N *f_getfo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 pointer to the XFN heade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- f_fre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freefont             - deallocates memory used by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_freefont(XFN *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nt           : pointer to XFN font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rees the memory occupied by *font. I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th the currently active font,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nt functions (except f_loadfont) have undefin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likely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- FILE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8bit formats are supported: Your code must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-sizes if you load an 8bit file for display in 16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 - g_decode_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pcx           - Decodes a .PCX file in memory to pre-allocated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g_decode_pcx(void *pcxhdr, void *des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cxhdr         : pointer to .PCX fil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stptr        : pointer to buffer to decode .PCX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quires you to load the entire .PCX fil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a pointer to this file in *pcxhdr. *destptr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block large enough to hold the entire decoded .PCX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 a 320x200 .PCX file, the buffer must be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_decode_pcx returns a pointer to the 256 color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screen dimensions and the .PCX image are equ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g_decode_pcx with the x_CurBuffer.Buffer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 - g_decode_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tga           - Decodes a .TGA in memory to pre-alloced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g_decode_tga(void *tgahdr, void *des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gahdr         : pointer to .TGA fil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stptr        : pointer to buffer to decode .PCX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g_decode_pcx, the .TGA file must be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oded into a pre-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lette pointer returned by g_decode_tga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x_pal directy: x_pal(pal,0,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*destptr must have an extra scanline worth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use by g_decode_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3 - g_decod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fli           - Initializes internal structs for .FLIc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g_decode_fli(void *flih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lihdr         : pointer to .FLI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s sets up the required structs for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decode_fli_frame. Always call this funct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_decode_fli_frame, otherwise undefined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not free *flihdr until you are finished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_decode_fli_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_decode_fli returns .FLI speed in 1/7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4 - g_decode_fli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decode_fli_frame     - Decodes the current frame in .F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g_decode_fli_frame(void *des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stptr        : pointer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lling g_decode_fli, you can call this function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me in the .FLI file. g_decode_fli handles new palett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elay between each frame must be handl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.FLI file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- MOUSE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0 - Mo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odule defines two variables, namely the x_mposx, and x_m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the current coordinates for the mouse cursor hot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updated by m_updatecursor and m_updatep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at any tim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echnically possible, the application should be extreme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tting these values directly, and use m_setpos inst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care of updating background data, etc.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already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- m_set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hotspot           - Sets the hotspot f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_sethotspot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: position of mouse hotspot, (0,0 is top,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has a hotspot which defines where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ppens. This position can be anywhere ins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, so x,y must be less than then xlen,ylen dim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hotspot is 0,0, which means, top,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function returns TRUE if x,y are in rang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it. If x or y are out of range, the hotspot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- m_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cursor            - Sets up mouse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_setcursor(int xlen,int ylen, void *cursor, void *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n,ylen       : dimensions of the mouse 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ursor         : pointer to 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          : pointer to background sav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up this mouse cursor bitmap. xlen,yl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the *cursor bitmap. *save must be a pointer 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e exact same size as the *cursor pointer.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ving the background behind the mouse cursor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n,ylen can be 0,0, but the update cursor can _no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ate. Use this for tracking mouse movements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ouse driver is present, FALSE is return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etcursor returns TRUE. If m_setcursor isn't called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n't present, the m_updatecursor will not dra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not will the m_updatepos do an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- m_s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pos               - Positions the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_setpos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        : position in frame buffer of mouse 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position of the mouse hotspot in fram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the cursor bitm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hotspot coordinates set by m_sethotspo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,y position set by this function will not indicate the top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curs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4 - m_set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bounds            - Sets boundaries for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setbounds(int minx,int miny,int maxx,int 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x,miny       : top,left coordinates of bounda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x,maxy       : bottom,right coordinates of bounda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mouse cursor can move around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y calling this function you restrict mouse mov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fied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ese boundaries are for the mouse hotspo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ursor can be drawn outside the boundary box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setclipbounds for restricting curs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disallows setting a boundary box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ing box (set m_setclipb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5 - m_setclip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setclipbounds        - Sets clipping region for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setclipbounds(int minx, int miny, int maxx, int 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x,miny       : top,left coordinates for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x,maxy       : bottom,right coordinates for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mouse cursor drawing be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art of the screen, much like m_setbound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rols the bitmap drawing, not the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y default, the clipping box is equal to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lipping box must be equal or larger tha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otherwise unspecified effect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6 - m_updat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updatecursor         - Updates mousecursor based on x_M??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update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this function continously, the mousecurso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Don't call this function until th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up, or unexpected results _will_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use cursor will only be rewritten when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raw the cursor explicitly, call m_put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7 - m_pu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putbackgrnd          - Writes background to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putbackgr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update the screen under the mouse cursor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ltogether, call this function to era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rame buffer and restor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8 - m_getback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getbackgrnd          - Loads background from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getbackgr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the background behind the mouse curso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o notify the mouse routines that the backgrou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ly, you would call m_putbackground to eras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background, then call m_getbackgrnd to all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reload the new background, then, finally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_putcursor or m_updatecursor to redra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9 - m_pu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putcursor            - Draws mousecursor based on x_M??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put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rites the mouse cursor to frame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tion. Use this function to redraw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rased it, as m_updatecursor only redra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has moved since las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0 - m_updat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updatepos            - Updates current position and sets mo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_updatepo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this function, any mouse movement is register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ternal variables are updated,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updatecursor, the cursor is not drawn to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1 - m_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checkbutton          - Checks if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m_checkbutt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1 if left button pressed, 2 if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and 3 if both. Unless the mouse cursor is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again, the next call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2 - m_poll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pollbuttons          - Returns curren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m_pollbutt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m_checkbutton function, m_pollbuttons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tatus. 1 if left button pressed, 2 if right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if both buttons pressed. Other values are defin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f a three-button mouse is connec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A SH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program to illustrate the use of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wx_p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D_XRES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D_YRES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D_CRES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x_setmode(VID_XRES,VID_YRES,VID_CR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VESA 2.0 BIOS with LFB require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j=0;j&lt;VID_YRES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=0;i&lt;VID_XR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pixel(i,j,j*j+i*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setmode(80,25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clearly see, it is not difficult to put thes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. If you're at loss regarding how graphics works on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MMENDED READING for a list of goo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CONTACTING THE GHOO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ontact us about bugs, inconsistencies or incomplete d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heck our ftp-site to see if we haven't already fix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blem persists, contact us, and we'll do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your needs (when we have the tim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yll  :  karltk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air :  db95kg@oliven.lhg.h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out our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-map : By this we mean a 2D map of bits (each pixel is one bi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rmines whether the corresponding pixel in a norm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drawn or not. See also x_rect_bit_area_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  : Means a 2D map of pixels, where the pixel size can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,16 and 32 bits. Sometimes called a pixelmap (or pix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 -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P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lection of articles about games programm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mo (and game) programmers for demo (and game)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OB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hobia diskmags. They contain some really nice tric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know some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 routines alf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yll/T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