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Vectors Source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 Kids Don't Do Dr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release - Oct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 Brian McCarthy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/Relaynet: -&gt;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,(905)831-1944, always willing to talk but don't call at 2 am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, this package is getting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be used by all for anything, just send me  a  copy 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accomplished (final product), or at least send m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place nea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: Razor - for providing source for their demo.  This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the idea of how to draw polygon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X routines -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Mode Header -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map X-mode Scaling routine - John A. Sl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- Robi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no defined      Danny Hawr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)          Robe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ran Gult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Ro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w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Kur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us Te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ter Gr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n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n Il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ris Did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provided by - My M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bove, this file would not  be  possible  without 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away their source code.  I continue the tradition of "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" and give this away.  Most people who see this will never do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ith it but look at it and say "uh, so, what next?" so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gister or anything dumb like that.  By the way, people wh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for crappy shareware progs can rot in hell.  But if you d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game, and make billions, at least  send  me  a  postca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hamas ok!  Like I'm not going  to   refuse  a  cheque if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commercial, but like I said, only 1 in a million  may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ime/effort/patience/guts/brains to make a commerci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ode X routines have been  modified   to  support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Many thanks Matt Pritchard for the X-Mode knowledge.  I 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nd my changing your routines.  Matt Pritchard can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0264, Irving, TX  75014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header has been supplied by TRAN and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arrier BBS (718)979-6629.  I have included all of TRAN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ackage because I really hate getting code from  someplace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support for it.  I make no claim  to  any  of  this  cod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ant to supply you with all the info to effectively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vector package.  TRAN implies that you can reach him  on  inter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scale routine has been supplied by John A. Slagel.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 well  where  ever  you  are.   The  scale  routine  now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bitmapping.  As of this writing, John  A.  Slagel'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as been canceled and I have no other addres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original non-protected mode Vector  routines, I  can 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p for you if you send me a  disk  or  something.   But  first,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"Why would anyone want to  go back to  segmented  coding?"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want those  routines, hit  self  on  head  with  nearest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re-ask question.  (Many thanks 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heavily optimized for 3d  vectors.   Any  code/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s not intended to be used with animation and has  been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et the job done.  You will know which routines are slow/f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pologize for the lack  of  effective  documentation  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this code was written for my own use.  I would like to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writing code than writing docs.  I also don't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universality of code execution.  For example, Matts xmod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able from C but mine isn't.  Some of the routines must h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before entry and some require memory to be set up.  U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ich.  It usually says at the begining of the routine.   Once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 everything callable from C slows things down  and 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avoid.  Speed is the key considering it i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to run this.  If you only have a 286, get a  jo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real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really hate people who give away their "source" code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ive away the object file.  If these people are so embarass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rappy code then we don't want your crappy object file.  Giv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ally nice if I got a postcard from some place nea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asm      ; example program to sh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1.asm       ; 3d vector routines by John McCarthy, fas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2.asm       ; 3d vector routines by John McCarthy, full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3.asm       ; 3d vector routines by John McCarthy, tolerenced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asm     ; xmode routines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asm    ; xmode/protected mode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asm     ; protected mod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asm      ; pmode fil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.asm      ; command line argument scanner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asm     ; plo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asm      ; screen se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inc     ; files defining externals fo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inc    ; with above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inc     ; example: if you want to use some routine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inc        ; from xmode.asm, use:include x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.inc    ; bitmap sca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.inc      ; common 3d vector routines between 3d1,3d2 &amp; 3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inc      ; math functions for 3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.inc       ; data tables for math function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.inc    ; inverse tan function table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1/2.inc   ; variables for 3d.as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.inc       ; list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inc    ; macro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.zip        ; qb quickbasic programs to generate sin and arcta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104.zip  ; (some of the) original files from Matt's modex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?.inc    ; shaded sto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 draw_bitmap fixed (start of bitmap is x and y). Fixe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use resolution has been divided by two to stop that da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gs fixed in Xmode.asm conversion from segmented mod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oo many protected mode bug fix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some palette fading routines to xmod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change is the new method of  sorting  surfaces.   Before,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orted first, then surfaces within objects were sorted.  Now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simply draws the surfaces in   memory   and  then  ALL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rted as a group.  This now allows small objects to go insid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This is not possible in 3d1,  small objects will dis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1 file is faster but the 3d2 file has greater flexability with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 is 3d1.asm while the full sorting file  is  3d2.asm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sort_list and drawvect after makeobjs (if using  3d2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rt method).  See main1 and main2 for examples.   To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ce between the two, the calculation for a   bubble  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^2+n)/2 for number of times routine will sort.  In 3d1 - 30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ides will take 465 sorts * 30 objects + 465 to sort those  obje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14,415  loops.   But  3d2  uses  the  basic  30*30  sort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0^2+900)/2 = 405,450 loops!  You can use 3d2 in portions and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3d1 if you know certain objects will be far or near (eg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pes and stars are always far) and this can provide you with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atility of objects going inside one another.  The only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3d1 and 3d2 is the sort method - full objects then surfaces (3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surfaces together (3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it possible to now have points (single dots) and  bitma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object.  You no longer need to make a bitmap it's 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now have it as part of another object. 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itmaps as their own objects (for explosions and bullets).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d cube and regular sphere i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3dvec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make1obj routine  now  uses  ematrix  more  efficiently  b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matrix x,y and z as needed - makes better use  of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many objects off screen (behind camera or too far 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erotate when usez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3dvect23:  Aug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new pmode.asm code by TRAN.  This replaces the  start32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3dvect to be run with memory managers like HIMEM  and 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RAN!  Note: Maximum speed is still found with  n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- ie. raw memory.  Change all int 30h's to int 33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ome common routines from 3d1 and 3d2 and put them in poly.i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uplicate copies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o xmode.asm routines to turn off the screen to stop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into 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riting this from my living room floor where I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for the last month due to a herniated disc in my lower back -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3dvect24:  Aug 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ddition for version 2.4 is the IRQ  routine  that 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 with  the  routine  updvectors.   The  IRQ  increment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_past every time a vertical retrace occures  (regardless  of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routines are doing) and the routine updvectors (get it,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- d=the, like the poor people say) anyway, updvectors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make the objects/animation "jump" ahead and  skip  fr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computer or the greater number of objects  there 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higher the value  traces_past  will  be  afte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refore, if you write your own game/animation, use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how fast the game should go - the IRQ is timed to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so every time one passes by, traces_past gets +1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terrupts - a protected mode IRQ and a real mode IRQ. I did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that if you want to add music or whatever, you can use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RQ.  Both add 1 to traces_past.  Also, I have timed  the  IRQ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vertical retrace time but I don't know if  I  have  don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If you notice that the out dx,al is not the way to  g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drop me a line with the correct method of  setting  the  8253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races_past will be from 1 to whatever (never 0 after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2.6,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ixed a small bug in the updvectors routine - which is 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2, called by "updve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had a back operation to fix that herniated disc  and  am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ting upright at my computer.  So I have this message for you:  S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t all occasions, bend from the knees, get two  people  to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vy object, don't be macho,stand straight at all times,walk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louch when driving, don't over excercise, don't prop your hea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arm when watching TV, (put adjective here) straight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MAZING MOTION MACHINE - YOUR BACK.   Learn  the  easy  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learnt the hard way - we're not invincible. STRAIGH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! STRAIGHT! STRAIGHT! STRAIGHT! There,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timer IRQ to have OUT 43h,AL (You'll never know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thought it would be a nice ges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ripped a routine from someplace else  to  time 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and set the irq to this value.  This replaces the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re accurate calculation for each computer's irq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dded a total retrace counter called "frame_number"  which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ing of any animation so you can, let's say at  2.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, perform a certain function.  The  counter  is  only  re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_raster_count is called (begining of new animatio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changed the math routine setsincose so that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 rotations, you won't need to reset eyeaz to 0.  (Can b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lly doesn't increase speed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ptimized some of the imuls with a pre-calculated table. Jus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:  Changing  video  modes  can occure within the program,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 the vertical size, not the horizontal size (eg  swa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and 320x200 mode, or 360x480 mode   and  360x240  mod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need to adjust the clipping limits and the make3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s while the program is  executing.   Re-assembley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wanted to change into a different x-wid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xmouse.asm routine plot_mouse.  It was  not  using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 bitmap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ohnston now has the correct spelling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mouse is supposed to look like  that!   Call   plo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age flipping if you want a regular mouse that rememb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doesnt exist any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.asm files for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has been added to put stars in  the  background.   Stars.as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e positions of stars that will be on or clo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has two assembley modes - full stars or half stars. 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mode plots stars that are above the 0y axis.  This allows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lat surface (airfield/horizon) without calculating the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s below the screen.  The routine is called show_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a macro to the file macros.inc to multiply  by  a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is used as cmul result, value, constant.  eg  cmul eax,ecx,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some values are supported but this will change  as  mor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.  This replaces a few lines of code in the  make3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atiox and ratioy imul's can be used by the user (you) without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the code from math.inc.  I  also  fixed  a  tini-eeni-wini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n-fast imul routine - not that you care o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, I can't wait to get a 58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solved (?) the problem with files&gt;64k not working,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6 bit indexes to 32 bit indexes. The only remaining problem/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linking order must be such that the irq assemble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header, eg: TLINK /3 pmode irq xx xxx xx xx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irq stuff doesn't work if is in the&gt;64k block, maybe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16 bit real mode code in it or something, who knows...Just lin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nd you can do anything else you want in the 32 bit code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 the  above,  I  have  moved  the  variables  traces_p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number from 3d.asm to irq.asm. If you need the computer speed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you will have to have irq.inc in your assembley.  Don't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in vars1.inc or vars2.inc anymore, they have  been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rq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ore common routines from 3d1 and 3d2 and put them in poly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ays hi to Sebasti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2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routine runs a t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2.9: Sept 28,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had a brainstorm on how to calculate the 3d stars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 are  at  a  constant  distance  from  the  camera.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_stars has been added to allow the stars routine to calcula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3d stars. This makes the routine much faster, while i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the same.  This is  possible  since  the  stars  are  alway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istance from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added more macros to the cmul macro.  That  is,  more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stant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people, how come I haven't gotton any postcards yet?  Does nobo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?  Like, it only cost's 50 some odd cents for a stamp. 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what the weather is like where you are, or  someth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ew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2.A (hex): Oct 1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xxxfinal[] have been added to the movement/rotate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correct final placement of an object.  This was necessar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en multiple additions of speed*time did  not  equal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nal position.  So, every  time  you change  the  anglul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velocity, the  variables  final  position  must  be  set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 where that final position is.  If you do not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ositions yourself, two routines have been supplied  to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: set_finall - for linear calculations, and set_finala for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But remember, if you have no intention of ever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e to rest, you dont need to set finall or finala.   The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set if you are going to move an object from point a  to  poin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it stay at point b - (without moving  it  again  before  i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poin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outine  called  twist_si.   This  sets  the  objects 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based on a 32 bit input.  Similar to move_s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wist_si  or  move_si,  try  to   keep   the   time 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&lt;1000 frames.  this will prevent a "jump"  when  the  object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moving/rotating.  if you want large time constants, call set_fi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_finala after calling move_si or twist_si respectivly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lculate the final position based on large  time/decimal  error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 the object from "jumping" at the  end  of  it's  cycle/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call move_si or twist_si in sections, eg call it first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(with correct time/distance/angles loaded)  then,  half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estination, call the routine again (with time/2).  This will re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etter and will also prevent that "jump". (Did you ge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e that my number (as of Oct 4) gets changed to  the  905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(905) 831-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outines  added - Point_it,  points object si at  object  di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fects the x and y angles, the z angle can still provide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to points object si to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dir routine points object si in the direction it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peed routine does the opposite of the above routine.   It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the object to the  direction  it  is  pointing.   si  =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= speed, di = lcount.  (lcount = linear counter, object stops whe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time routine points object si to ebx,ecx,ebp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naged to get my Suzuki GS1150 up to 240km/hr on the 401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dded to 2.B: Oct 6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like the pro's:  (Wait a minute, isn't that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cal_lambert   - scan object si and calculate sur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_normal       - from 3 points, returns normal vector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           - calculate surface normal rotation maxtrix for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up_all_lambert- scans objects from si to di and calls pre_cal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otate.          - given normal for surface, figures ou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ally bought a book on assembley language today.   God,  there'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stuff I didn't know this computer can do.  Like xlat...b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some old screen set up routines - font.asm and font?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not really font routines, just screen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the vector sort a littl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many, many additions for 3.0: Nov 19,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FORMAT HAS BEEN CHANGED!  Changes include addition of 25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object to accomodate future revisions. Bu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that all points are now point+1.  eg what used to be 0,1,2,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1,2,3,1.  This gives the user access to point 0, which is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 (point 0,0,0).  The new format for  surfac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commands, texture1,texture2,colour1,colour2, connections, [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ommands determine what the  surface  is,  eg:polygon, 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, point, line, along with the  visibility  and  iteration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xture1 and color1 determine what the polygon will look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ide, txt2 and col2 determine what the other sid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mizations in math.inc (thanks to my new assembler book, Oo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ally found out how to make a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ice my internet acces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/fixed the calc_angles routine (not that you'll care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s added to objects.  Now object surfaces can have surf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within surfaces within surfaces...Example: a building has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with many windows on it, on the windows there is a sign, on the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- if the sign isn't visible, don't plot the bug  -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n't visible, dont plot the sign (or the bug) - if the  main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visible, don't plot anything.  This allows objects to be  ver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without wasting CPU time.  Iterations save MEGA cpu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rt method has been added - 3d3.asm.  This method uses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3d1.asm and 3d2.asm.  How it  works  -  the  objects  are  s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objects  until  they  become  close  to  one  another  (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 tolerence value) then they get sorted as one objec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go through one another (and  still  be  sorted  correctly)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s the CPU intensive sorting of hundreds of sides.   If  you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ence value to 0, the code will run just like 3d1.asm, if you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billionx, the code will run like 3d2.asm - somewhere in the mi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ort methods mix.  (Note: 3d1.asm is still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tine has been added to allow the user to scan a file for a "[MARK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gic word.  The _findmarker routine scans a file and return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bit) in the file as to where the marker was found.  This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 mods/gifs and data from the  end  of  the  program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seperate data file(s).  This method is similar to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os like UNREAL.EXE and CD2.EXE.  It could also be used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 modify the original program. This is not really related to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urface colour option can use the  intensity 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  This relieves the CPU from performing repetative surfac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Eg: set the first surface to gourad/lambert shading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surfaces with the same normal (angle) to use this intens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 to use the previous surface colour is  called  "last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 or equ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for testing if a side is visible has been implement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the surface being counter-clockwise, you can also test i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on the screen.  This can be either combined  with  the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se test or used on it's own.  I don't what good it is ye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 useful  when  combined  with  iterations?   The  test  works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rge polygon covers the screen (like the side of a larg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w made 3d1,3d2 and 3d3 all use the same animation format: e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tables before an animation then call makeobjs during  the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method for all 3 sorting types.  Although thes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different  routines  in  each file, they all end up do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found a bug in this thing! (yes one little  bug)  -  fix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ed the clipped_line routine so you can use it anywhere. Clipp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raws from dx,cx to ax,bx colour bp, but does  it  with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s - eg 0,0 is screen center,also updates clearing width/heigh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ps to borders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ross referencing option added for each object.  Lets  say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6 spaceships on the screen but you want them each to hav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scheme.  Set the offset dword of [palxref]  to  point  to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alette.  This way, many on-screen  objects  can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data but each can have a different 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my 486DX66 today...(Friday Nov 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opular demand, the camera is now the zero'th  object!!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your objects start a location 1 (1 = 1st object, 2 = 2nd ob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way had the camera as the last object.  So,  to  move 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ion x,y,z in di frames: load up ebx,ecx,ebp as locati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i with time to get there, load si  =  0  (cameraobject=0)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atricies have been truncated to 16  bits  from  32 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of the code however, remains the same as before.  Note: Jan 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ies have been pumped back up to 32 b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tini-weeni bug fixed in polyfill.  I am no longer using 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to the VGA.  This  should  stop  people  having  their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- (just kidding)  It removes those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t another option! 1/4 scaled fuzzy bitmaps (for  lack  of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. These are scalable, non-rotatable bitmaps just like the o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(option 32) but only every 4'th pixel is  sampled.   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faster plotting of bitmaps that don't require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- like explosions and smoke.  To invoke this new type of 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option 33 (32+1) in either the object definition or in use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used in object, bitmap is part of object. if used in  use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one big bitmap - like I said, good for explo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y Kamolly, this thing is getting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rface/polygon options have now been set to defines.  Look in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what options there are.  This now replaces using 512+256+2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bject.  (makes understanding them easier)  The new def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pt from equ.inc: current list of commands and tex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exture options (texture1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y    equ 1       ; sine w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    equ 2       ; lambert shad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 equ 4       ; invers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w     equ shade+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   equ 8       ; colour is same intensity as previou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 equ 16      ; texture mapp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h     equ 32      ; mesh 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urface types  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 equ 32      ; surface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equ 64      ; surfac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ap    equ 128     ; scalable, non-rotatable, hi qualit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ap    equ himap+1 ; scalable, non-rotatable, lo quality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urface commands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  equ 256     ; generate iteration below if si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visibility determination methods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equ 1       ; always visible, no matt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 equ 2       ; double sided surface, other side has texture2 and col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    equ 4       ; is polygon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  equ 8       ; check if polygon is on screen/counter-clockwise, but don'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commands,texture1,texture2,colour1,colour2, connections, [0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trust the above list as gospel, look in the file equ.inc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ing them correcly.  Revisions will show up in equ.inc but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i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now have user-definable resolutions.  Look at the 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how I have implemented this.  The first dd is th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 next offset  is  visible  at.   Successive  resolu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at farther distances.  The only object I have  implem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resolution is that bitmapped cube thingy.  Notice as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her away, the chrome balls turn into single pixels.   The  end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this is the last resolution"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3.5 - Feb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routines added - see joystic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possible to have sub-objects part of main  object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from the iterations. Iterations are  sub-surfaces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things like turrets on tanks, radar dishes on space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bject is defined so that your code can alter the angle of the sub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 having  to  calculate  the  resulting  rotation/offse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bject.  Eg:  All you will have to do to make a radar dish on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nd  rotate  the  y  value - the resulting angle (because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itself will be rotating) is automatically calculated for  yo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you don't have to worry about compounding rotational  matrici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it for you.  Look in objects.inc for an  example 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object  with  a  sub-object  attached.   There  you  will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th two sub-objects attached.  (This would be really  ne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robot e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having trouble with point_time or twist_si, I foun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extending of the rotation - These routines now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my poor memory, (not the computers memory, my memory)  I  hav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the routines.  Heck, even I was forgetting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mised PCX decoding  for  3.1   but  I've  found  that  the  LZW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much tighter than PCX. I will have to attribute the LOA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Rich Geldreich.  I simply took his QBasic routin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protected mode assembley.  I guess it could be optimized -  bu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t of optimization, I have modified most words to double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fter the realization that in protected mode, mov ax,bx is sl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ebx.  Most shr ax,1 have been changed  to  shr  eax,1.  Mo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have been changed to doubleword lables - not all, bu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can now have user-definable subroutines.  Just set _irqcontrol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of the routine you want to be called every 1/7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if you have the protected mode IRQ running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3 (count 'em, three!) possible IRQ subroutine controls.  To disab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subroutine, set the offset to offset _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actical example of the IRQ subroutine  thingy  is  shown  in more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you  should  find  the  new  IRQ  controlled  palette 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options!: GOSUB, RETURN, GOTO_OFFSET.   These  obscu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the object data definition  to  re-direct 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data and to prevent multiple copies of data.  I have no  idea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want this function or where you could use this, but you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f this is usable.  I just kinda got bored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eat option is the non-fiaxble semi glocos and there fort bas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ixels per screen width blah blah blah. Just testing to see  if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reads this stuff.  Got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that 16 colours per shading table was not enough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program SHADING.BAS has been modifed to allow the user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shading tables to any length.  The palette can now be util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colours per shaded surface, or 48, or 64 or whatever  you  want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shading table sizes could be used like 41 or 23. (Like, who w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.?)  Right now, I have it set to 16 colours per lambert shade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me 16 colours per side with a total of 16 different colours (256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t to 32 colours per side would leave you with 8  total 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idea right?  Be careful when mixing odd  shading  tab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LAST" texture command.  The "LAST" command uses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urface and it wont work with non 2's complement  shading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.  (If you dont get that, just set the table sizes to 16,32,64,128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st_si routine has been fixed so sign  extended  rotation 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- not that anyone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: May 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routine "animate_this" now uses a user-definab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updating - this is so each animation in a demo/game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background or include stars or not, what ever the use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Rosteck now has correct spelling to h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bug was found and squashed.  LROTATE no longer goes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Shading Intensity option has been added.  Now, if you wan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s if it has lambert-normal shading to it, but  you  don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rfaces change color as it rotates, you can use this 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calculation routines will calculate "what intensity  shoul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be at".  This is really good for objects that are  on the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ever be rotated, but you want them to have the appearan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addition to 3.6 is the conversion program to  convert  DXF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ble 3dvector format.  There are tonnes (metric) of  option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lly check it out - DXF23DV2.ZIP (It can also convert PL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clude files (*.inc) that define external routines  (eg _gopth: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 to *.ext to avoid confusion over routines and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cCarthy would like to  say  HI!  to  those  people  who  hav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s, just 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 Lee (also Ted)  -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Hinz           -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Scheers        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ent Passebecq  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y Tod             -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olas Christopher - Ott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body from around the US! ..and also to that guy from Brazil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your name)  And Hi to that guy from  Alberta  whose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t down! (did they rebuild it yet?)   And  Hi  to  the  gu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in. TX. with the Startrek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more and many more who called but I dont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- Hi to all of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one have a mod to 669 converter?  I really really nee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es anyone have MIDI .PAT file player in protected mode assemb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S?  (simple request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7:  June 22/94  (My mothers birthday to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s routine has been optimized even more! (Oooo,w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urface type called MESH.  Guess.  Its that  screen  door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y I saw in REND386 (ug).  Use it, you'll see what it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 screen tolerancing is now part of the 25  words  in  the  obj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 vectors are now possible with  the  "glenz"  texture 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of the surface refers to a cross referanced palett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z polygon will derive it's new colours.  Put  the  cross  refer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offset into xreftable and make the colour index  the  palet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  As of this writing, I have no good cross referanc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the glenz vector table I have looks kind of crappy.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write a program to generate the glenz table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eat option!  Stone textures.  I looked at Alone In The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iked the texture on the stones/walls. This textur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adding the term "stone" to  the  texture  type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mapping (yet).  But it is fast and I think it  looks  ne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program stone.bas allows you to make new stone textur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table "stonetbl" to the stone texture you  want  to 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for the surface refers the the  type  of  stone  texture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can combine this option with the  shade  option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stone textures.  All you have to do is make  16  different 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include files.  (As I have done in the examples).  The st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rolls around on the screen, but I still lik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32bit optimization has been done. 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8: Oct 1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version of 3DVECT was made  special  for  Sebastian  Dwor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astian is envoius that I get postcards from around the  world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his postal code, I could re-direct all my postcards to him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very thankful.  But I dont have his postal code so he is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.  See the top of this file for my address, mention his name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solutly 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lots of things changed for 3dvect38. First, all object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irq controlled.  This means that even on a 386sx25 with turb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ment will exactly match that of  my  DX66.   The  IRQ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calling is a much better method  than  the  prevoiu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the vertical re-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 addresses are changed to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implemented a glenz vector object  for  you.   Thes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were possible before but nobody knew about them because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e on the screen.  See to diamond in main1.exe.  Aren't they c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for moving around have been moved  to  "function.asm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routines have been totally removed as they do not suppor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functions.  Wait for 3dvect39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sorting now uses 4 points instead of 2, much  better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ed bitmaps are possible, notice the cockpit interior  (ripp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pular game, dont know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now supports SB as well.  Well, sort of, I dont have a SB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e routines blind.  I hop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changes, but I cant think of the important one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ally cares anyway?  As long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had a very depressing thought. It  is  Saturday  night,  Oct  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write this, it had been 5 years to the day, no,make that to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done the the wild thing.  (I can't even  SAY  the  word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 am going to crash my Suzuki.  Man is that dep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 today. Send me that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9: Oct 30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If you have 3dvect38.zip, it has a virus in it!  I did no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achine had the stupid Tai-Pan Virus on it when  I  collect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3dvectors.  So if  you've  downloaded  3dvect38.zip,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.exe's on your harddrive.  The virus infected the DXF23DV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no idea it was on my machine. Don't worry though, the Tai-P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solut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real change.   Many millions of thanks to  Chris  Didam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ing my stupid bubble sort into a selection sort.  I had know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that the bubble sorts were a major slowdown but never g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ing it.  I didn't realize how much faster it would  go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shell sort and man does it whip!  Thanks Chris, I take b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things I ever said about you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one more thing.  This friend of mine has a really great voice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rl can sing. She can croone like Barbara Steisand and be sex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na Easton.  No, really, she is that good.  She has sung the ba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he was 16. (We have known each other since we were  9)   Now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 get a CD of her out?  I mean she looks like Paula Abdul, and  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wayyyy better than that Madonna slut.  So what is  our  next  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he would be great commercial material. Are there any song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"sexy" songs for us?  How about a studio that needs the  al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em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