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��                        ��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  ���    �����    ����            �����������        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  ���        �� �� ��������        ���        ��      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��       ��    ��     ���      ���        ��     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��        ��  ��        ���    ���     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��        ��  ���         ���  ���        �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��        ��  ���          ��� ���  ����� ���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���       ��  ���           �� ���������������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��       ���  ��           �  ��          �� �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���   ��        ��  ���         �� ���          ��     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      ��    ��        ���  ��        ��  ��           ��   ��  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   ���   ���       ����  ���    ����   ��           ��   ��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��    ��    �������   ����������   �����       �����   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����   ��� ������      �����   �   ��                 �   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    �����        ��        �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ocalyptic   Softwaremixing   �����   Soundsystem 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.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.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. 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 Satanas, Salve Satanas. As you can see, the days of Warmageddon are n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celebrate that JUDAS Apocalyptic Softwaremixing Soundsystem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aust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AS V2.0 can be used to create devastating digital-satanic virtual music &amp; f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minations with the most popular soundcards. It is mainly intended fo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making a demo/intro, I guess MIDAS is more appropriate for you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Ultrasound Hardware Mixing. As a matter of principle, JUDAS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AS V2.0 is exclusively intended to be used with Watcom 32bit fla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DOS programs, with either DOS4GW or PMODE/W. With DOS4GW soundcard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7 don't work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AS V2.0 is blasphemy-ware. This means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se at own risk - author takes no responsibility for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ll source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t's free to be used for any purpose, it would be nice though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include me (Faust) in the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Kutulu will always be watc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isten to True Nordic Black Metal while programming,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rz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card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8bi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utoinit mode for DSP versions &gt;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ixrate up to 220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8bi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ono/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ixrate up to 22050 Hz (stereo) or 44100 Hz (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OUND BLASTER 16 &amp;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8bit/16bi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ono/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ixrate up to 44100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ULTRASOUND support is slightly more complicated than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. Sound must be transferred to the card's DRAM befor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 (it cannot play the DMA buffer directly.) This transfer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high speed (650 kHz) which slows down the CPU a bit.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-bit DMA channel helps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RASOUND support will work at least with Classic &amp; MAX. AC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wave haven't been tested. Note that after playing QUAK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ULTRINIT or you'll get strange noise. This is because QUAK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nit the MAX codec chip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format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3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a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ixer features/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32 channels (can be increased, if you need mo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nlimited amount of samples (dynamically alloc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ptional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t's fast (read SPEED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64K free conventional memory required for the DMA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 compatibility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veloped almost exclusively in a Win95 dos box, without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oesn't use Virtual DMA or anything strange shit, just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MA buffer from conventional memory and everything works f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oundcards work under Windows if you have sufficiently new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drivers! If the machine locks up or something,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s' fau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l player/mixer code &amp; sound/music data is locked via th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locking functions. Feel free to call judas_update()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Q0 handler (remember to lock your own IRQ code/data thoug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memory can't be locked (not enough physical memory), th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treated as an out-of-memory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follows an explanation how to compile and link the soundsyste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Later on all JUDAS functions ar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KEFILE builds the JUDAS library. Simply run wmake to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'll need TASM to re-compile the mixing routines in JUDASASM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com's assembler can't handle macro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KEEX.BAT will compile the JUDAS example programs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'll be linked with PMODE/W and compressed with PMW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o use JUDAS in your own programs, you must have the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DAS.H, JUDASCFG.H &amp; JUDASERR.H in your work directory.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line in 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include "juda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linking, remember to tell the linker to use the JUDAS.LIB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link F massacre N massacre.exe L judas.lib SYS pmod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to the functions...but first an explanation of JUDAS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nctions that return a value, 1 is success and 0 is failure (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AS file functions, they work like those defined in IO.H, e.g fail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returns -1.) If a function returns failure, you can check the reas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judas_error. Error codes are defined in JUDASERR.H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text strings for them, so it's easy to print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judas_config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ads the soundcard type, port, IRQ &amp; DMA from the envir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(BLASTER &amp; ULTRASND.) If none of them is found, i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soundcard. The sound configuration can also b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, it consists of these variables (all this shit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DAS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rn unsigned judascfg_de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rn unsigned judascfg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rn unsigned judascfg_ir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rn unsigned judascfg_dma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rn unsigned judascfg_dma2; /* SB16 high DMA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must be DEV_NOSOUND, DEV_SB, DEV_SBPRO, DEV_SB16 or DEV_G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dascfg_dma2 is only needed for SB16. These variable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ime, for example to let the user try diffe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In NOSOUND mode samples/modules aren't be loaded/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rve memory. There is no "simulated" playing.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if you need to synchronize your main program to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mos!) But, it's not impossible to overcome this. Simply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ary timing method (for example, a counter increased by IRQ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n NOSOU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judas_init(unsigned mixrate, unsigned mixmode, int interpola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s to init the soundcard according to the soun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oundcard doesn't respond, returns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alling this function for the first time, it must also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MA buffer &amp; the mixing internal buffers, so it might also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's not enough (physical)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verything is successful, the sound output is started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to call the judas_update()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xrate is the number of audio samples produced per second. It i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if soundcard doesn't support a certain mixrate. Remember: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usage is directly proportional to the mixrate, as i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 more audio data at higher r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xmode can be one of these, and is also auto-correc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card limitations. Stereo sound takes more processing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if the channels aren't panned to extreme left/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iddle. 16bitness shouldn't affect the CPU time usage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O | EIGHT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REO | EIGHT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O | SIXTEEN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REO | SIXTEEN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nonzero value in the interpolation parameter turns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. It will make the sound MUCH better and takes only 50% more CPU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normal mi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change soundcard, mixmode, mixrate or anything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judas_init() again. There will be one empty DMA buffer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eans a short pause in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judas_updat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mix new sound data to the DMA buffer. Must be called 2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imes per second. This can be done either in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 some interrupt (IRQ0 is good, reprogram the PIT c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like 50-70 Hz to reduce the amount of work d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smoother CPU time usage. Send also the end-of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mixing to allow other interrupts meanwhile, this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for Original Sound Blaster &amp; Ultrasound because the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ast as possible response to the sound card IRQ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interval at which you call judas_update() WILL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 tempo, but if you don't call it often enough the sound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ppy as the old DMA buffer contents get play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RD SHIT ALERT: judas_update() has to query either the DMA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 case of Ultrasound, the soundcard itself, where the s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playing. If judas_update() is called too often (many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in a second), the hardware gives sometimes wrong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code to compensate that, but in case that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rasound and a very fast Pentium, clicks may still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. I believe that if the playing position is asked too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ltrasound doesn't have enough power to play the soun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ame time. To avoid this, it's best to wait for a retr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something other time-consuming task in between judas_update()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f course, the easiest thing is, as mentioned above,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r to update the sound. 70 Hz is an absolutely saf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judas_unini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ost important function, as it stops the sound and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ndcard IRQ vector. Make sure this is call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even if user presses Ctrl-C or Ctrl-Break.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signal hand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* Set judas_uninit() to be called at ex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exit(judas_unin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* Set signal handl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gnal(SIGINT, handle_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gnal(SIGBREAK, handle_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das_confi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das_ini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ic void handle_int(in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t(0); /* Atexit functions will be called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&amp; CHANNE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first explain the voicemode bits, as well as channel &amp; sampl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rarely need them in normal use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voicemode bits control how the mixer should mix the channe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it mix it at 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M_OFF 0       /* Channel won't be play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M_ON 1        /* Channel will be playe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M_ONESHOT 0   /* Channel will be turned off at e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M_LOOP 2      /* Channel will loop from endpos to repeatpo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M_16BIT 4     /* Channel uses 16bit audi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if you create a sample by yourself you must have VM_O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mode. This is because judas_playsample() copies the voic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sample directly to the voicemode of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16bit and 8bit data must be in sign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channel structure exists for every digital channel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* Position which is currently play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latile char *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* Goes here after hitting e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*repe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* Position of last sample +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*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* Pointer to sample currently used by this chann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MPLE *s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* Playing frequency in hertz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signed fre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* 16bit fractional po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latile unsigned short fract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* Note volume, ranges from 0 to 6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gned char v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* Mastervolume, 255 = whole volume range of out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signed char masterv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* 0 left, 128 middle, 255 righ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signed char pan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* See the bit definitions abo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latile unsigned char voice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 CHANN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hannel array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rn CHANNEL judas_channel[CHANNEL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e value CHANNELS is found in JUDASCFG.H, which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by JUDAS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all pointers are type char. This may cause trou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using 16 bit data (short type pointers would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!) The easiest solution is to just treat one 16bi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wo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ple pointer is included to make sure the mixer doesn't go m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sample currently played is freed. judas_freesample() goes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hannels, and if the sample pointer is the same, the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pos, fractpos as well as voicemode are volatil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das_update() might be called from an interrupt, and the mix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stervolume is the key to creating unbelievably 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minations. Final channel volume is calculated from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ol * mastervol) &gt;&gt;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changing the pos, repeat or end, you should first sh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nnel by setting voicemode to VM_OFF. judas_playsample(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sample structure is like a cut-down version of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*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*repe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*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signed char voice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 S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das_playsample() simply copies all these to the channe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*judas_allocsample(int leng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cates a new sample with the given length of bytes.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you don't need to call this but if you want to play long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udio or want to do some strange synthetic abominations thi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play a long audiostream, you must allocate a sui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buffer with this function, stuff data into it, start pla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py the pos field of the channel structure to know 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to stuff new data. Actually this is a lot like the DM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judas_ipcorrect(SAMPLE *sm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rmal use you really don't need this, but if you hav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ample with judas_allocsample(), then each time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of your sample data, you must call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updates a 3,5K safety buffer directly after the sample data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because of mixing routine optimizations. Ipcorrect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t interpolation-correction, when the optimized routines weren'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fety buffer is automatically added to the sample lengt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g judas_allocsample(), so you don't have to worry about it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 You must set the end (and also repeat if you're using loo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 of the sample structure before calling judas_ipcorrec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n't do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judas_freesample(SAMPLE *sm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 a sample, no matter if it's made by yourself, or 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e functions. You can even free a sample which i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 cr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 can't obtain the samplepointers used by the music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for everyone's safety. And please don't call this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random shit as the sample pointer, it'll just fuck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judas_playsample(SAMPLE *smp, unsigned chnum, unsigned frequ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signed char volume, unsigned char pann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has many parameters, but they're really self-expl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numbers go from 0 to CHANNELS -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The music players use channels 0 to MOD_CHANNELS - 1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playing a 8-channel tune, 8 is the lowest fre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 a sample on a music channel while music is on won't fu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ly, but you will get strange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judas_stopsample(unsigned ch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s sound on channel chnum by turning the voicemode to VM_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judas_preventdistortion(unsigned active_channel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set mastervolume on all channels to 256 / active_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totally prevent clipping distortion, but may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to be too quiet. Experiment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judas_setmastervolume(unsigned chnum, unsigned char masterv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mastervolume on channel ch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judas_setmusicmastervolume(unsigned musicchannels, unsigned char masterv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mastervolume on channels 0 to musicchannels -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judas_setsfxmastervolume(unsigned musicchannels, unsigned char masterv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mastervolume on channels musicchannels to CHANNELS - 1, 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hannels that are free for sound 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*judas_loadrawsample(char *name, int repeat, int end, unsigned char voice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a raw sample, and sets the repeat, end, and voicemod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. Here the repeat and end aren't pointers, but offsets from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. Set end to 0 and it will be automatically set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*judas_loadwav(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a WAV file. WAVs are always one-shot. Stereo WAV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no. The function should be able to skip properly the crap-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y various Windows audio record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LOADING/PLAY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function sets for XM, MOD and S3M format. Only thos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inked to your program. The function behaviour is same in ever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XM functions are listed &amp;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judas_loadxm(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an XM file. May fail because of various things, like f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, read error, incorrect format or out-of-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judas_freexm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 an XM file, if one has been loaded. It isn't real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this, because judas_loadxm() will automatically fre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. This is however a good function for testing purposes: if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corrupted by the player/mixer routines it will page-fau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 haven't had a page-fault for many days now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judas_playxm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judas_stopxm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judas_getxmpo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judas_getxmlin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judas_getxmtick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judas_getxmchannel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judas_getxmnam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all explain themselves. You cannot hang the machine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s before an XM has been loa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AS I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judas_open(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judas_seek(int handle, int bytes, int when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judas_read(int handle, void *buffer, int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judas_close(int 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work really like the standard IO functions defined in IO.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 of them is following: if you want to implement a data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mpressed, maybe) you need only to change the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: With compressed data, it's not so nice to seek backwar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When loading S3Ms, this might happen, if the modul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is standard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nstrument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attern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ampl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ST3 uses always this order, so there shouldn't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 MEMORY-LOCK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judas_memlock(void *start, unsigned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judas_memunlock(void *start, unsigned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locked_malloc(int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locked_free(void *addres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should be self-explanatory. According to the JUDAS "standa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das_memlock() &amp; judas_memunlock() return 1 on success and 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ed_malloc() and locked_free() function just lik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loc() &amp; free() functions, they'll just lock and unlock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. locked_malloc() returns NULL either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there is not enough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the memory cannot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ultitasking compatibility, you MUST lock all memory (code,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) touched by your IRQ routines. If you do this, Kutul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very proud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JUDAS.H there are definitions for the config currently used (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WHILE SOUND IS PLAYING!) as well as many textstring array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easily print soundcard &amp; audiomode info, as well as errors.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PLAY.C for a good(?)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evice, port, IRQ, DMA, mixrate &amp; mixmode current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on't change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 unsigned judas_de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 unsigned judas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 unsigned judas_ir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 unsigned judas_dm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 unsigned judas_mix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 unsigned char judas_mix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ound devic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 char *judas_devname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ixmod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 char *judas_mixmodename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nterpolation mod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 char *judas_ipmodename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 int judas_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ext strings for the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 char *judas_errortext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JUDASCFG.H there are a couple of interesting defines. Look at i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&amp;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AKE JUDA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only the players used are linked to your program, so it'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only one moduletype in your program. A specific player is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a generic one, that's why a generic player isn'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olled mixing routines take up a huge portion of the cod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 don't need either interpolated or normal mixing, remov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16-bit sample mixing can also be removed. If you're totally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, remove stereo mixing! Look at the subroutines mixchannel and ipmix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UDASASM.ASM, they should be pretty straightforward to muti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dvised to remove any soundcard support, as this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and will not benefit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PMODE/W, you can crunch your executables with PMWLIT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AY.EXE went down from about 120K to 71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AS V2.0 was written because I got bored of digital sound system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f restrictions (register and you'll get sound fx support - URGH!),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e, were made in Pascal or refused to work if they ra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sound memory. It was programmed in the realms of northern icy voi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- May 1997. It's the successor of JUDAS V1.0, which was program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 for the blasphemous DOS666 system (perversion of DOS32) and w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, though used in my shitproductions TROOPER, ACES HIGH, SIKA JA PERK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LADA - THE ULTIMATE CHALLENGE. It supported SB, SB16 and GUS for soft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mono output, with slow interpolation that couldn't be disabled.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4,6,8-channel MODS and raw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ils to all the perverts who know me, and especially to Yehar. He made m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3M-support, and bugtested the system (especially the XM-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phem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il to Nazgul, composer of the best Black Metal S3Ms 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il to the authors of MIDAS Sound System (Petteri Kangaslampi &amp; Jar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nanen.) The source of MIDAS V0.60 inspired me to do various things li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mixing &amp; how to overcome the DMA/GUS polling fuckup. MIDAS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dable adversary in speed, and if it didn't exist, JUDAS V2.0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st as it is now. However, NO CODE WAS RIPPED. If some mixing routine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t's only because I thought them out thoroughly by myself and c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clusions (for example, the 8-bit mono mixing couldn't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) And if I remember correctly, the mixing routines in Turrican II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ball Fantasies are also just the same, with the same register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ils to the author(s) of the soundsystem in Terminal Velocity;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Satanic Softwaremixing Soundsystem! No weak MIDI shit! (imagin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dic Black Metal as MIDI music...Urg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il to Impaled Nazarene, Winter Semestre, Mustan Kuun Lapset, Burzum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ort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re's not much time left for using JUDAS V2.0 as 1998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of grief, death and Warmaged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'm lazy and going to the army soon (15.7.1997) I don't have a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But for questions about the sound system, you can use Yehar's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ollinie@hauki.haukipudas.fi or ollinie@freenet.hut.fi, subject JU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am not very eager to implement new shit, I consider this sound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and good enough for at least my own purpo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