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 "Yet Another Renaissance Demo" - Renaissance 5/14/92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 Demo Coded By Tran � Awesome Music By C.C.Catch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Blaster/SoundBlaster Pr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You Must NOT Have Any Expanded/Extended Memory Manag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This Demo. This includes QEMM, EMM386, 386^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MEM. This is not bad coding,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program can take hold of 386 32-bit Protected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ime. If you have some sort of a Memory Manager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t the message "SYSTEM ALREADY IN V86 MODE!!!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make yourself a bootup disk, and boot off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demo. I know this is a pain in the as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ELY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file called CBT.COM which you can run in order to sa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is demo. It will reboot your computer with a clea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en you can reboot and your PC will b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REN-92.NFO for information about Renaissance...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Daredev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