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</w:t>
        <w:tab/>
        <w:t xml:space="preserve">   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"Unlimited Pleas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Boot" Coded By Overboy/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500/500+/600/1000/1200/1500/2000/2500/3000/40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Suppose And I Hope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</w:t>
        <w:tab/>
        <w:t>Toggle Le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State Of Your Amiga's Led Power (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</w:t>
        <w:tab/>
        <w:t>Togg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 Frequency Of Your Amiga...NTSC or P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</w:t>
        <w:tab/>
        <w:t>Fa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 ! It's a Fast Form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And Format Quickly A Disk !!! It'll Be Named : D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</w:t>
        <w:tab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 Your Disk With The Boot. Wonderfull No ?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</w:t>
        <w:tab/>
        <w:t>Har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Your Peripherics Are ReInitialis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mory(No Virus),Printer(s),Drive(s),Mouse(???),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6</w:t>
        <w:tab/>
        <w:t>Togg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...Click..Click.STOOOOOP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oose Your Active Drives...Press This Key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</w:t>
        <w:tab/>
        <w:t>Toggle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 Off Or On Your Fa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8</w:t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w !!! A Directory In a Boot...Good Idea Voy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 Greet To All The Active Members Of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ga Fuck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F,TELECOM,Bugs,Christine(I Love You,Girl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a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 : To Be Me...aaaahhh ! Thanks Me To Thank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rick : To Have Lend Me His Amiga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acky's Sister : To Have Transport My 1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ro : For The Cakes,Candys,Drinks...Slurp ! #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oot2 : A Best Boot (Nooo...It's Possible ??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Fucker : A Compacter (200 Kb --&gt; 2 Ko.It's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ed $12 : A Ripper On 1200 (AGAgaaaaah 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r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Chaotic Entity "  UsHq   +1 215-489-5783     SysOp : Swift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o-SysOp : BlackBir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 Damage Justice "  UsHq   +1 215-529-9621     SysOp : Leper Messiah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Co-SysOp : BlackBird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rite 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er/Delight</w:t>
        <w:tab/>
        <w:tab/>
        <w:t xml:space="preserve">Kasai/Deligh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P 29   </w:t>
        <w:tab/>
        <w:tab/>
        <w:t>Holmdalsuej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6500 Buzan�ais</w:t>
        <w:tab/>
        <w:tab/>
        <w:t>7160 To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  <w:tab/>
        <w:tab/>
        <w:tab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:    We Are Looking For Elite BBS in Europe or US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