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S File Graphics Ripper 1.0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y gfx ripper for SWC DX RealTime Save, I reuse my ol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ipper rip any snes gfx from any type of file (SMC, FIG, IP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ad thing is you cannot rip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y to use only enter filename you wanna rip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-  Change rip mode (1,2,4 bit 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-  Switch Sprite &amp; Char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-  1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-  1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-  1 Pixe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-  1 Pixe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WN  -  1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-  1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-  1 Ch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-  1 Ch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-  1 Cha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-  1 Cha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-  Write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-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ome problemes or new ideas write to: keywiz@hcddri.gov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 KeYW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