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UMK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-2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UMKON.PPE is an animated "W" replacement.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, but hey how many options that write to PCB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displayed? Colors however are a different matter,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CUMKON.PPE is relitively easy,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cmd.lst or from your wherever you normaly start you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auch mine from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der enclosed is the header that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 And may be replaced. Just rename you favori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UMKON.PCB and place in the SCUMKON directory.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8 lines or less. There is also a file called Intro.p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conjuction with my header and will need to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this ppe and would like to see more call TWiSTeD En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205.890.0476 and leave feedback to Villian or Ghostrider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back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