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lamm ENTER v2.0 � � � �������������������������������� � � � RHYME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0DED by Leppard &amp;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PE is For Use To Replace The Boring Press Enter Prompt Of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irst Release Of The PPE Had 14 Differend Prompts Wic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n Out, Or Let Them Randomly Display. The New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 Differend Intern Prompts (Made By Hacker), also Choose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dom Display. It Also Has The Possebility To Chang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, And Let Them Be All Randomly Display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ew One Uses 7 Diffend Collors (Chooseble), The First One H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Is A Little Bug Corrected For Users Of NON-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 Is Still Possible That The Moving Enters Only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A Sertain Modem-Speed.. Lower Then That Speed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PPE\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o Into Your Directory Where The Langue Files Are, Mosty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GEN Directory. And Run MKPCBTXT (langu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MKPCBTXT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ress F3 Button, And Go To Line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Replace This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ENTER\RH_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With All Your Lang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Go To The Directory Where Your PPE Is, And Edit The RH-ENT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Run The MAKECFG.EXE File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Give It A Te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ing Aditional Promp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ry Easy To Make Prompts Of Your Own With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Next Steps, And In A Few Minutes You Have A New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e Name Of Additional Prompts Is ENTER.??? where ???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The Prompt. To Change Existing Standar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ive It A Number From 1 to 30. To Make New Promp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To Existing Prompts, Number Them From 31 to ??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First Line Of The ENTER.??? Is How Much Steps Ther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cond Line Is How Long The Promp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Now Create The Prompt, Save It And It Is Almost Ready To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dit The RH_ENTER.CFG, And Change The Fourth Line Of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Additional Prompts You Want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