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CPS v1.oO by MAF / RAT 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/.CFG files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replace all 'RATE entries' in your menus with 'CPS entries'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isplay Ansi' commands. Optional Data: 'C:\RA\RATE.EXE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Have phun with th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