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 �       ������ ����� �   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����           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���� ����� �    ������� 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</w:t>
      </w:r>
      <w:r>
        <w:rPr/>
        <w:t>ܲ������� ����� ������������� ����� ����� 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۲��������</w:t>
      </w:r>
      <w:r>
        <w:rPr>
          <w:rtl w:val="true"/>
        </w:rPr>
        <w:t>ݰ</w:t>
      </w:r>
      <w:r>
        <w:rPr/>
        <w:t>����  ������������ ����� ����� 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</w:t>
      </w:r>
      <w:r>
        <w:rPr/>
        <w:t>۲������� ����� ��������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</w:t>
      </w:r>
      <w:r>
        <w:rPr/>
        <w:t>߲������ ����� �������     � ����� 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�          � ����� 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��� �            � ���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߲� � 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 �            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 �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�          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 �    ����   ���� ����   ���   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 �   �   �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 �  �   � �     ����� �   � ���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 ����  �     �   � �   � �   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     ����� ����� ����� �   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 �   � ����� �      ���  ����  �     � ����� �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�   � �     �     �   � �   � ��� ��� �     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   �� �� ���   �     �   � �   � �  �  � ���   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     � �  �     �     �   � ����  �     � �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 �   ����� ����� ����� �     �     � ����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LOST REPLACER (CLR) V1.1 (c) 1994 by Frank Q.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-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- HOW TO SET UP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- CHANGES FROM V1.0 TO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1) INTRODUC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arrier gets lost while uploading and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no file description, PCBoard uses PCBTEXT record #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file description. The default is 'Carrier lost 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like this string and change it may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lease e-mail description to Sysop' or 'Use DE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'. That works, but PCBoard now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'Carrier lost'-string at any other '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'-situation, for example in multinode-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22-94 11:51     1 TALION     : Talion: PLEASE E-MAIL DESCRIP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22-94 11:51     1 TALION     : Talion has left 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i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22-94 11:51     1 TALION     : Talion: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22-94 11:51     1 TALION     : Talion has left t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in the callers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CHAT entered at 11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CHAT ended at 1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E-MAIL DESCRIPTION TO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 Used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22-94 (11:51) (1) TALION Off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 the problem. Well, it is not really a 'probl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does not look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LR you can now have the normal 'Carrier lost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or normal purpose, but a differ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imply run CLR in your PCBTEST.BAT and have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arrier lost ...' string... nice, eh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2) HOW TO SET CLR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edit the Q-CLR.CNF file, put the 'Carrier lost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you find in PCBTEXT record #215 into lin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you want to have in you file-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and t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-CLR.C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1FPLEASE E-MAIL DESCRIPTION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[ Q-CLR V1.1 CONFIGURATION FILE ]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Original carrier lost string (PCBTEXT record #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String to replace it in case of a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w someone uploads a file withou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oses his carrier you will find "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TO SYSOP" in your dir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rrier lost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ut CLR into your PCBTEST.BA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path+name to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path+name of description file to be tes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rmally parameter %3 given from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CBTEST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\pcb\doors\clr\q-clr.exe e:\pcb\doors\clr\q-clr.cnf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use different languages for '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t ...' like 'Carrier verloren ...' (in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o use just one 'Carrier lost ...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more cnf-files for each langu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CBTEST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\pcb\doors\clr\q-clr.exe e:\pcb\doors\clr\english.cnf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\pcb\doors\clr\q-clr.exe e:\pcb\doors\clr\german.cnf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\pcb\doors\clr\q-clr.exe e:\pcb\doors\clr\french.cnf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 Now it should work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3) CHANGES FROM V1.0 TO V1.1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dded two additional and 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NO - if you use a hercules or other monochr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you won't see CLRs message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ONO parameter CLR will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UP  - if you don't want to see CLRs message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, it disables all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rank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 v1.1 (c) 1994 Frank Q./Q-TiP PCBoard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                   ���           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