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O Reader v1.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Odin Of Providence! In The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 is a 100% Providence Production I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nce! - 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let's the user view text and nfo files within a arch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. It's fast nice and with some very nic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is the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NFOVIEW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Run PCBSETUP, press B and B, then edit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      [ACC]       [PPE/MNU FILE SPECIFIC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       020        C:\PCB\PPE\NFOVIEW\NFOVI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searches the DLPATH.LST to find the files 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ice a archive local, the ansi will disapear. This is NO bu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esn't see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READ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READ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READ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READ .ANS   - The ANS screen to the cfg part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.ANS   - An alternative ANSI screen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READ .PPS   - The SOURC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 - The .NFO file for Providence! and info in sho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packs files to \PCB\NODEx\ and deletes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a file called "NFOLIST.TMP" in the PPE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stor .  Hando . Flexor . Spindoctor . Woodstock . W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adly . Centurion . Ripper . Bad Thrax . Rumble . Sliz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endator . Orson . Vincent Vega . Renegade . Blacker . Big Vov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aw Toxic . Ops . Goolum . Mr Saint . Cuminous . Main Stream . Silver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Black Hole . Nevesis . Amorphis . Danster . Energy . Locu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at any PiE! member board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odin@infinity.beve.blacksburg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_ODiN_ on EFNet in #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: Palace Of Darkness, Baldricks Underwear, Menace 2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urbation Station, Infinit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http://infinity.beve.blacksburg.va.us/~odin/pie!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