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Post  PCBoard 15.2 PPE   Automatic Message Sender  *CRACKED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 15.2 PPE, when placed in your event processing,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posts either weekly or monthly. It is ideal for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vertisement in various networks you carry,  or sending n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etworks on the 1st of the month, or whatever you fi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. AutoPost places the date and time in the tagline  so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ts will be killed off as "duplicates" of the previous po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files called ????????.TAG  where ????????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have as your message text. (Do NOT use extensions on you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utoPost will not function properly). And do *not*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????.TAG files  as they contain the "date" AutoPost us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send the same message several times a day. If you make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MYAD  then AutoPost creates a file called MYAD.TA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make sure it's sent only when you want it sent.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s to how many ads &amp; posts you can send with AutoPost. 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supported in the unregistered version. When it'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can support an *unlimited* number of messages! The tag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is hardcoded. It is done that way so that the date/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"tracking" when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using "PCBOARD /PPE:D:\PPE\AP\AUTOPOST.PPE"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changing to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lace the AUTOPOST.CNF file in your AutoPos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only three lines and a samp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� &lt;- Your reg number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� &lt;- Validation code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AutoPost "List" File. (Must be called AUTOPO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EKLY          � &lt;- Send this post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WEEKLY 0=Sunday 6=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             � &lt;- Conference number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work Rule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 and you are done. Oh, all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mistake in these docs where it left out a blank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line 2 of the AUTOPOST.LST file. If you tried Auto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and it did not work, this will fix that. Apologies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it would hang at a PCBoard promp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@user@ macros as the "To: Name". Thanks to David Terr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in getting t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