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 -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5.0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00      Dec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/ 9600 /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 choice, 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 is designed to analyze the CALLERS.LOG of your TriBBS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both  ANSI and MONO  bulletins  which contain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the  operation  of your TriBBS BBS.   The statistic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 will be based  upon the data  in the  CALLERS.LOG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covered  in the CALLERS.LOG.  For example,  if the 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 the CALLERS.LOG  is 07/01/93,  and the  date  of the  la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, then the  statistics displayed  in the bulletins will b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ed in the CALLERS.LOG from 07/01/93 to 07/15/93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splayed  in the  bulletins  includes:   Total Calls,  # Local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 Calls  per baud  (1200 thru 57600),  # of Dropped Carriers,  #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 # of Total Downloads, # of Exceeded Time Limit, # of Bulleti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 Entered,  # Doors Opened,  # Times  SysOp  Paged,  #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 # of Total Calls by the Time of Day, # of Calls Per Node (1-3 Nodes),  #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Read, and # Calls by Locked Out or Deleted Users, and many mo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TAT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 door has a KEY to read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 a new TRISTAT.KEY file, which  will remove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- Beginning with TriStat (v 1.9) the TRISTAT.CFG file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han the TRISTAT.CFG file for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TRISTAT.CFG file format for TriStat (v 2.0)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riStat (v 1.9), so if you are upgrading from version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ang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STAT.CFG, TRISTAT.EXE, and TRISTAT.KEY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STAT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s below.   READ the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T.CFG file following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BBS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BBS  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ANS 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STAT.CFG file 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Lines 4, 5, and 6 of the TRISTAT.CFG file 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alls for Nodes 2, 3, and 4 are tracked by TriSta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n" or "N" on the line(s) for the  node(s) you do NO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alls per node tracked by TriStat, or  enter  a "y"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ine(s) for the  node(s) you DO WANT the  total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(s) tracked by TriStat.  For example: If you have a on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you could  enter a "n" or "N" on  lines 4, 5, and 6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T.CFG file, and "n/a" would be dipslayed rather than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otals calls received for each of these node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two node BBS, you could enter a "y" or "Y" on line 4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t will track the total calls received on node 2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nter a "n" or "N" on lines 5 and 6, so that TriSt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rack the total calls on nodes 3 and 4. 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t continues  to track the  total calls received 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at is entered on lines 4, 5,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The path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Stat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 in TriStat  generating updated 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main TriBBS  directory, and  add the  required 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is required.  KEEP IN MI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time covered in the CALLERS.LOG. You might consider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the CALLERS.LOG at  the end of  each month, so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ulletins, can be done on a 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Stat.  If you continue to utilize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tilities message conference of WME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