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Dog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Fido&lt;-&gt;TriBBS Message Convers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-1993 By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 is distributed as a freeware  program.  Registered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 are free to use  TriDog with their  TriBB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sysops are  free to  use TriDog  during their  board'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 period.    Any  other   use  of  TriDog  is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 is a program that allows your TriBBS board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of the many FidoNet-type networks.  Essentially, TriD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onvert  messages from  the Fido MSG  format to 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 structur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DO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step  during  the TriDog  installation  process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a directory for the conversion program and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.EXE and RESET.EXE into the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 you  must  create  a  configuration  file  in  your Tri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 The  configuration file  is the key  to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TriDog.   This configuration  file is a  str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with a name of TRIDOG.CFG.  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luded in the TriDog archive 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=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=1:328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=The Lobster Buoy - Home of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25,c:\fd\net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onf=21,c:\fd\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22,c:\fd\pdn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23,c:\fd\dr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24,c:\fd\oo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note  that  the  order  of  the 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isn't significant.  The following explanation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detail  about  each  of  the  TriDog  configuration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=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a required configuration file statement and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where your main TriBBS directory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=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quired configuration  file statement and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 your  network address.    This address  is 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to  correctly create Fido-style MSG  files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will append your address onto your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=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 a required configuration file statement and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the tagline for your board.  TriDog will put this 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network  address in an  appropriate Origin statemen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of every expor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TriBBS conference number,Fido 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ONF=TriBBS conference number,Fido 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pecify at least one  CONF or HCONF statement per Tri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  This  statement tells TriDog w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 being used on  your board for  the conference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 the Fido conference.   The difference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  and  HCONF statements  is  that  any  conference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 with  the  CONF  statement will  filter  all  high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nd  any conferences that  are defined with  the H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will allow high-ASCII characters to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RI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is  run by simply  entering the command TRIDOG 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rompt.  You  should probably run TriDog before  you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do conferences, before  you poll your host, and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 your host.  Of  course you may run TriDog at  any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, but  running it with  the three mentioned 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MESSAGE POINTERS AND C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 able to keep track  of what messages have  or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ed  from your message base, TriDog maintains a fil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ointers for all  of your board's conferences and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CRCs for each conference that appears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 statement.  The high message  pointer file has a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.HGH.  The CRC files have filenames of n.CRC.  Where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erence's number.   Normally, TriDog maintains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  However,  there are  times when you  may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interv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may reconfigure your message  conferen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usually no big deal.  If,  however, the changes you mak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tworked conferences around,  the high message poi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correct, the  configuration file's CONF stat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correct, and  the CRC  files will  be incorrectly 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ution to preventing such a problem is to run TriDo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your configuration.  Next you should run RESET.EX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ppropriate changes to the CONF statements in TRIDOG.CF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renumber the CRC files by using the DOS REN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situation may occur if you renumber one or mo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 conferences  with TRIPACK.  (Remember, 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umber your message base  conferences if they are in 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ing  over 999,999.)  Simply run TriDog, run TRIPAC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also note  that the CRC files  only maintain CR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5000  messages per conference.   These CRCs are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to prevent already exported messages from being re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 prevent already imported messages  from being re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riDog only  keeps track  of the last  5000 message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, you must be sure that your Fido MSG directori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ver 5000 MSG files in each directory.  You should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re's no need to keep anywhere near 5000 MSG files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 conference.   Old messages should  be routinely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your Fido message packer.  This  will not only sav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   of  disk  space,  but  it  will  also  speed  up  TriD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 4.0, TriDog  supports TriBBS's  Fid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conference  feature.   You should  note however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 of TriDog does  not support point  addr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zone addressing of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 any problems  installing and using  TriDog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support  by calling either The  Lobster Buoy, 207-941-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sending a  message  to me  at  1:328/104.   Please only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quiries about TriDog or any other TriBBS related proble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many ways  you  can  setup  a  Fido system.    If 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ce with a  nonTriBBS-related program, you should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author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advice I can give you is to set up a TriBBS boar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add the frontend mail program.  Once you are conn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net  and are  starting to  receive  some echomail,  the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to handle  the conversion process.  If you  tak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 a  step at  a  time,  you shouldn't  run  into  too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especially thank Wayne Price (1:326/0 and 1:326/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ne runs net  1:326 has been very patient answer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dumb questions about FidoNet in general.  I'd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Mark May (1:110/290) who provided me with all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techni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