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       ������� 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   ��  ��  ����� ��   ��  ��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   ��  ����� ��   ��  ��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  ��� ����       ������� 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DIrector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3 Latsha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: 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: 07-1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is a utility for TriBBS versions 4.0 and later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ALL.ANS and MSGALL.ANS files.  These files are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/she goes to "change area" from the file and message menu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the LOGON.BAT and creates the files accordingl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security level and private access privled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all the TRIDI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your LOGON.BAT, place a CD command to that directory and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line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              &lt;executes TRIDIE for BOTH file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r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F             &lt;executes TRIDIE for File are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r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M             &lt;executes TRIDIE for Message area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TRIDIE.CFG file to your BB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Config file (TRIDI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        ;path to this nodes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                         ;path to main nodes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                       ;path to this nodes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            ;min. baud rate requir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                                   ;Do for local logons? (yes/no/ask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                        ;Mail run security level (0=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                             ;File area header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                    ;Message area header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                                   ;Use DOS for CD tota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          ;include Private areas under DI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        ;MAX file area security level to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your nightly EVENT.BAT file to execute TRI-DI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I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update the file area totals in TRI-DIE's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a good idea to be able to execute the TRIDI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op menu, so that after you've moved you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ppropriate areas, you can update TRI-DIE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allers have access to your recent uploads area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ut TRIDIE UPDATE in your BETWEEN.BAT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or each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fore executing TRI-DIE for the first time, you'll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I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IE CDUPDATE    (if you have CD areas or changing CD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Thats it to installing TRI-DIE.  Now, if you would like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turn TRI-DIE off, you can.  Simply create a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and file areas that basically says:"Turn OFF Directory Enh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corresponding .BAT fil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.ANS files and return the caller to the norm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good idea to run after a callback verifier do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able to see the new areas available.  Otherwise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e whatever areas that were available at logon, befor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for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screens made for each caller, you can give the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urn ON file directory enhancer              (in .BAT:  TRIDI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urn OFF File Directory Enhancements         (in .BAT:  TRIDIE F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s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urn ON message area enhancer                (in .BAT:  TRIDI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urn OFF Message area Enhancements           (in .BAT:  TRIDIE M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BOTH TRI-DIE screens, simp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nna run TRIDIE UPDATE from the sysop menu, you'll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IE alone right after it so that YOUR screen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area for all uploads and sort them every so oft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RIDIE UPDATE after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M feature:         (lines 10 &amp; 11 in TRIDI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 feature was designed with the PAY BBS or ADULT BBS in mi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ult or pay areas that you would like your callers to know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giving them access to those areas, simply set the DI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o a security level which is above that of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ow and TRI-DIE will show them to the caller "Dimmed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ivate file areas that you would like to have seen too, se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YES" in the config file and make sure those areas security level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I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great incentive for callers to gain access to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at least see how many files and bytes are i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adult area on my board, and callers have to send me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cense to gain access.  They now can see that there are en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taking the 29 cents to mail me proof of age.  Maybe someda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at neat little feature that I miss about spitfire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 an area so that the caller can actually go into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files are there but NOT let them download if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rr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multinode systems can use TRI-DIE successful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has its own display directory and there are separa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DIE in separate directories for each node, with each TRIDI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illed out for the correspo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ttention multi-node sysops!! look for TRI-DIE 3.0 with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screens so ALL nodes can SHARE TRI-DIE scree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s display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ONLY work for REGISTERED sysops so register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curious, TRI-DIE was written with the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feeble attempt.  Would have had it compiled a month earlier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crosofts "reliable" compilers which told me the ANSI mod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complex" to compile and Microsofts $2/min 1-(900) programmer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line which told me about the bug in the compiler and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 one bit.  Not to mention the guy who loved saying "hol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" knowing darn well that THAT was another $2 in Bill Gates 7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 dollar po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Beta release.  Fixed bug in showing high security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Some cosmetic work added in addition to fixing the bug which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-DIE on callers who hadn't filled out all of their user info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file sharing capabilities for multi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Fixed minor bug which, when run for FILE areas only, would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 OF LIST" text and would "ride" up the scree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Faster LOGON processing!  This was accomplished by having TRI-DIE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s totals as an event or in the BETWEEN.BAT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creen headers for registered users.  Also added the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 for sysops who have a specific security level for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ow stores more info in the .TDD files so LOGON speed is even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088s!  You can now have TRI-DIE just turn off either file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ALONE by using the new command line switches of FOFF or M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listing no longer lists whether the conference is queu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 found this a bit confusing to callers who woul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conferences and wondered why it wasn't changed in the TRI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essage area list also only uses 1 line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-DIE originally had 2 lines becuase TriBBS allows 4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conference name and the network name but I realized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rry net-mail, only use about 10-15 characters MAX.  So, TRI-DI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it all on one line because TRI-DIE will only use the fir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the net-mail name.  Also, TRI-DIE now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n-local logons when it starts to run to let the call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Fixed minor bug which hung on boards running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dded CD-ROM support.  Will show a little blue "CD" by th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Simply run with the CDUPDATE parameter once, and TRIDI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unt those areas again.  Because CD-ROM file de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always place the bytes in the right column, you can se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RIDIE will actually use DOS to count the fi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ths directory.  Added commas to the file area tota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requests to do so.  Added "DIM" feature so you can "tease"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howing them certain areas that they don't have access to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centive to do what it takes to gain access.  DIM simp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as under the DIM level(set in .CFG file) in the TRI-D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and shows the area name in a DIM color to show them it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still can't access it.  Finally added a cool page fl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-DIE screen pages.  Instead of clearing the entire scree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, TRI-DIE now deletes line by line from the bottom up.  Onl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9600 baud will apprecia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Fixed minor bug in 2.3 which would get stuck when encountering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in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AND OTHERS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unday, of TILT! in Baltimore, Mary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0)521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 Barrier, of Stimpys Litterbox BBS in Sacramento,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6)924-0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 Goodman, of The Dead Zone BBS in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8)494-3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oden, of the Emerald City BBS in Hinsdale,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3)256-6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irsch, of the North Pole BBS in Germantow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540-3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Baltimore area sysops who aided in this effort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 Ki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dell Ro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RI-DIE will, of course, remove the blinking "UNREGISTERED"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, registration will also display your custom head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of the file and message area screens.  These are defined in lines 7 &amp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DI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you who think I'm reeling in the bucks, well, I'm not! 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itfire to TriBBS five months ago and STILL don't even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riBBS.  Shareware Programmers (and I think I speak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) are definetly in that "Starving Artist" catagory.  IN FACT, I'm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meet from my job at a small computer store, SO, if you think I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, and know of someone who needs an entry level programmer,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chnician, or someone who just plain has a knack for thi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ive them my number.  I'm 25 and WILL travel for a decent sal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terested, call me at:(410)-254-5146 and I'd be glad to send the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RI-DIE, send the form below(completed) and $20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sha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.KEY file will be made for you and uploaded right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work with all future versions of TRIDIE also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shaw LAN BBS at: (410)-254-8372 or if your REALLY in a jam,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is (410)-254-5146 and I stress the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Latshaw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ob Lat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(as configured in TriBBS's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&lt;Cap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             WORK:                  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below any ideas you might have for future TriBB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E   E N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