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_________  ._\     //     /_.  ________ -sg/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__/__\_      /__|___ _________ __|__\      /________ _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\    \     /_    _      /    _    /_     _     /_       /.\   _     /      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/\     /   (/     /_   (/     /     \)     /        |    /    /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/\_____\---/_______/----------\------------\--------:---/______/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._ .                  |__            __|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------------------- /_____//_____\ 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... tLog!n version 1.0 for DD/Unix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... by Whodini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d i s c l a i m e r +------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Run this door at your own risk.  Just because it works on my system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doesn't mean it won't blow up yours.  This product is free, so use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t at your own risk.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i n t r o d u c t i o n +------------------------------------------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Log!n is a dropin replacement for the default login procedure.  It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allows users to skip displaying the screens, lets you specify the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security level for each screen, and lets you run doors.  Pretty much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all of that can be done with DD anyways, but I needed a way for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users to skip all of it. =)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i n s t a l l i n g +----------------------------------------------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Unlike all other DD/Unix doors I've seen so far.  I include source.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he main reason: because I learned to code by using other people's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code for examples.  This is a simple program, so maybe other people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can learn from it.  I also would never use a door unless it includes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source.  A precompiled version is included, but if you need to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compile it yourself put it in your $DAYDREAM/doors/ directory and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ype "gcc -I../main/ -L../lib/ -o tLogin tLogin.c -ldd" in the doors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irectory.  Add a line like this do your DAYDREAM.CFG in the doors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section: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DOOR_COMMAND.. tLog!n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DOOR_TYPE..... 1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SECURITY. 1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EXECUTE.. /home/bbs/doors/tLogin %N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CONFS1... XXXXXXXXXXXXXXXXXXXXXXXXXXXXXXXX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CONFS2... XXXXXXXXXXXXXXXXXXXXXXXXXXXXXXXX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And then change your welcome.gfx and welcome.txt so that they just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say: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~#MCtLog!n|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And now it is time for configuration! 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c o n f i g u r a t i o n +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Configuration is simple.  Of course, the program itself is simple!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he configuration file is $DAYDREAM/configs/tLogin.cfg.  There are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3 commands that tLog!n understands...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CLS : CLear the Screen.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PAUSE : Put default pause string and wait for key.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F &lt;file&gt; : Display a file.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Anything that doesn't match the above commands is considered a menu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command.  The commands may also be coupled with a security level.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so that: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100,TF warezconf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would display /home/bbs/display/warezconf.gfx to people of security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100 or higher.  If you wanted your logon to look exactly the same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as the default daydream your tLogin.cfg would say this: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WALL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200,FAKEINFO                          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F ddcallers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a d v a n c e d +----------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If you want to get tricky and have it display random screens.  Just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"TF randomfile.gfx" and in randomfile.gfx put something to the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extent of "~#RA/home/bbs/display/iso/logon%d.gfx|2|".  You can look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n daydream.doc for more information on the ~#RA command.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here are two defines in tLogin.c  minask is the min. user security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level to ask wether he wants turbo or not.  I put this mainly so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users who logon after they first apply are forced to see that I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am an ACiD memberboard an a Remorse memberboard.  The other define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s "askstring", and that is the prompt that the user gets to ask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wether or not he wants to skip the rest of the commands.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d e v e l o p m e n t +--------------------------------------------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future versions will support better security-configuration.  Which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will allow you to configure a range security. i.e.: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"20-100, NONWAREZDOOR".  Also node-security so that only certain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nodes can be specified ("N5,LOCALNODEDOOR").  How I plan to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mplement this will probably be an alternative configuration file.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Percent Finished in the pause prompt.  "(Paused... 10% Finished)".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Of course, that will mean also putting in a configurable Pause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prompt instead of using the default one in strings.xxx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Putting in a "no-skip" security level to make some files non-skip-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-able by users of a certian security range.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g r e e t s +------------------------------------------------------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Hydra/Selleri, Jupiter8/Optimum, Shock G/Jedi Arts, Remorse!Ascii.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--+ b u g s / c o m m e n t s +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Email: whodini@epit.netset.com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nternet Relay Chat: 'Whodini' EfNet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BBS: Whodini's Magik (1-614-860-1841) running DayDream/Unix!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_                                                                     _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