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-HD's-Download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3 Heavy Duty Software/HD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s from the sale of this utility are applied to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pkeep of Radio Freaks/HD's Support BBS.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to all callers and programs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it's sole source of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00     11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.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11 Chestnut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ell, Ga. 3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Note: This version supports TriBBS V5.xx B07 and later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LST. For previous versions of TriBBS V5.xx use THDDLT V1.0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/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duct and online Suppor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adio Freaks/HD's Support BBS, (404) 941-1308, or via WM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but I can not promise to provide support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rogram. If you have a question, please leave me a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or WME, I will get back to you as time permits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immediate replies and a satisfactory resolu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term "BBS"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. However, commercial disk vendors must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permission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DLT is a download tracking utility for TriBBS* V5.x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NOT crippled in any way. You may place it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Thirty days for test and evaluation. After tha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 the software with the author,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Remember it is a screen generator, anyon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an ascertain your use of the program. ShareWare works only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tracking. The utility places the usual "# Downloa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in your FILES.LST. For a full featured utility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DUTL, of which this routine is a small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ff of your TriBBS directory such as \UTL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DLT.EXE and THDDLT.CFG from the archiv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HDDLT.CFG file to point to your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now using a download tracker, you may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/D on the FIRST run. This will provide for tr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downloads into your .LST files. Do NOT use the /D switch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all to THDDLT in your BETWEEN.BAT file. Each tim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f, THDDLT will examine that portion of the CALLERS.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ppended by TriBBS since it las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ere will never be anyone around to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All errors recover automatically and proceed. A THDDL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which indicates when errors occur. Please up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BBS with any request for support so that I ma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ow use the Index files associated with the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do. They speed up the download tracking process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into your Waiting For Caller screen and edit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index file name for each file area, then run MAKEIDX /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HDD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  &lt;=-  Your 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 The node 1 directory of your TriBBS. THDDLT V1.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tested with multiple nodes. It does suppor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TWEEN Batch File (Use what you need, discard what you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UTL                   &lt;=- Switch to the utility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DDLT                   &lt;=-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                &lt;=- Go back to Tri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DDL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imply type (or add to your .BAT file) THDD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ppropriate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=     Force tracking of downloads and update of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 a full run. Use only once!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if you are NOT now using a download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00. If you feel the price is inordinate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program, drop me a note and state your cas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enclosed text file, REGISTER.TXT. Mail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rom along with check, money order or plane hard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11 Chestnut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ell, Ga. 30001-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letter of registration (and the sincere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self and the users of Radio Freaks/HD's Support BBS) vi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iBBS is a registered trademark of Mark D. Goodwin and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Heavy Duty Software, HD's Support BBS or H. D.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