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 Conference Make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BBS is a copyright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 shall not be held responsible for anything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Conference Maker makes a professional style MSG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Conferences, with its apporiate flag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 TriBBS 5.0+ -- Uses PCB Color Cod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creen, suggested use: DIRS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MKR                       ' Creates a MSG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MKR.CFG MUST be with TBCMKR.EXE to work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pecifys BBS Name 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Node 1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to Display Directory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found on City Scape BBS (413) 568-5241 or Tri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ME,FIDO, Intelect and Yanke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lutely must send a donation even though this program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:  (It would be very much apreciated too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, Ma 010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