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 to  encourage  third-party  development  of  TriBB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 and doors,  this section  details the  file  formats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.  You  should note that TriBBS is written in  C++ and as su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types are  C data  types.   For example,  all strings  are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C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 system  configuration file  and is  located in  node 1's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41     char [41]      The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to  82     char [41]     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 to  91     char [9]       The board's star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 to  95     char [4]       The  board's   default  file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be ZIP, ARJ, LZH, PAK, SDN, o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to  97     int            Total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to  99     int            The number of today'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to 101     int            The number of messages pos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to 103     int            The number of up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to 105     int            The number of down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to 107     int            The default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to 109     int            The default number of dai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to 111     int            The maximum time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to 113     int            The minimum 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 to 115     int            The new us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 to 117     int            The new user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 to 119     int            Upload time compensat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to 121     int            Maximum  no  keyboard   input  tim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 to 125     long           The total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 to 127     int            US phone  number flag.  If  TRUE, us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one  number format.   If  FAL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US 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to 129     int            Test  uploads  flag.     If  TRUE,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loads  for viruses.   If  FAL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an upload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 to 131     int            Auto ANSI detection  flag.  If TRUE,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 ANSI autodetect.  If  FALSE,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for ANSI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 to 133     int            Waiting  message flag.   If  TRU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 waiting messages.   If FAL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for wai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 to 149     char [16]      The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to 151     int            The board's file/byte rati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 to 153     int            Phone on hook during maintenanc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 to 155     int            No one word name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6 to 157     int            No bulletin menu at log 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 to 159     int            Aliases allow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to 161     int            Clear    screen    before    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nally generated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 to 163     int            Exact file name matching for upload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 to 165     int            Disable the new user birth dat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6 to 167     int            Disable detailed log entrie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 to 169     int            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 to 171     int           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 to 256     char [85]      Reserved for future use. 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riBBS's means  for  accessing  the  system  data  and  main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between nodes and is located in each node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 81      char [81]      The path to node 1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 to 256      char [175]     Reserved for future use. 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 node configuration  file and  is located in  each node's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81     char [81]      The modem's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 to  86     char [5]       The error correcting connec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 to  95     char [9]       The date of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to  97     int           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to  99     unsigned       The modem's maximu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to 101     int            The modem's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to 103     int            No  300  baud callers  flag.   If 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will  not allow 300  bau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log on.  If FALSE, TriBBS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00 bau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to 105     int            No 1200 baud caller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to 107     int            RTS/CTS handshakin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to 109     int            Locked serial por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to 111     int            Direct screen wri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to 113     int            The  tenths  of  a  second 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ing 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 to 115     int            The  number  of  RINGs  to  be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fore sending 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 to 117     int            Page bell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 to 119     int            Use node DISPLAY director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to 121     int            The node's minimum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 to 123     int            No 2400 baud caller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 to 125     int            Phone off hook during event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 to 256     char [131]     Reserved for future use. 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iBBS's  user  records  file and  is  located in  node  1's 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Each user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31     char [31]     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to  47     char [16]     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to  78     char [31]      The us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9 to  91     char [13]      The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 to 100     char [9]       The us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to 109     char [9]       The date of the user's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to 124     char [15]      The  date and  time of  the user's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 to 133     char [9]       The  date of  the user's  last new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 to 135     int           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 to 137     int            The user's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8 to 139     int            The amount of time remain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 to 141     int            The user's last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2 to 143     int            The user's las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 to 145     int            The user's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6 to 147     int            The user's expert 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8 to 149     int            The user's locked ou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to 151     int            Marked for dele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 to 153     int            The user's number of call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 to 155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6 to 157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 to 159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to 161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 to 163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 to 165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6 to 169     long           The user's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 to 173     long           The user's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4 to 177     long           The user's K 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8 to 181     long           The user's K byte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2 to 185     long           The user's number of 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6 to 187     int            The user's defaul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8 to 189     int            The   user's   initial  multinode 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 to 191     int            The user's waiting message check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 to 200     char [9]       The user's subscriptio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 to 231     char [31]      The us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2 to 256     char [25]      Reserved for future use. 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IDX and ALIA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user and  alias index files and  are located in node 1's 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se files are sorted in ascending ord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32-bit CRC.  Each recor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4         unsigned long  32-bit CRC of the user's name o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to 6         int            The user's record number in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 user's supplemental information  file.  For  each user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 a set  of  message records  and  file records.  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 2        int            Conference queu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to  4        int            Access to private conferenc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to  8        long           Number of last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to 10        int            Waiting messag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records used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2         int            Access to private file are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 each individual  user's record is  calculated as 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zeof(message   record)   *  number   of   message  conferences)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zeof(file record) * number of file areas).  The following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 structure for a board  with three message  conference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ference # 1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ference # 2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ference # 3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# 1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# 2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bove illustration would have a record length of (10 * 3) + (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or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iBBS's  message conference configuration  file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's MWORK directory.  Each conference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 2     int            The conference's rea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to   4     int            The conference's net mail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to   6     int            The  conference's  user delete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to   8     int            The conference's backup flag.   If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PACK   will    backup   the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erence before packing it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PACK  will  not  backup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to  10     int            The number of  days messages  ar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e  for.  Tells  TRIPACK wh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old enough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to  12     int            Private message conferenc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to  14     int            The   conference's  Fido-style 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to  16     int            Alias conferenc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to  18     int            The conference's pos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to  20     int            Do not allow private message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to  61     char [41]      The conferenc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 to 102     char [41]      The conference's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to 106     long           The conference's highest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to 256     char [150]     Reserved for future use.  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 message conference's pointer  file and  is located  in node 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ORK directory.  Where the conference number is specified by nn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number from  0001 to 9999.   Each message in the 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recor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15     char [15]      The date and time the message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to  46     char [31]      The name of the message's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to  77     char [31]      The name of who the message i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to 118     char [41]      The message'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9 to 120     int            The message's echo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 to 122     int            The message's threa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 to 124     int            The message's privat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 to 126     int            The message's delet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7 to 128     int            The message's received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 to 130     int            The message's permanen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 to 132     int            Netmail "from"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3 to 134     int            Netmail "from"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5 to 136     int            Netmail "from"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7 to 138     int            Netmail "from"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9 to 140     int            Netmail "to"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 to 142     int            Netmail "to"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3 to 144     int            Netmail "to"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 to 146     int            Netmail "to"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7 to 150     long           The message's position in Mnnn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 to 154     long           The messag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5 to 158     long           If  the  message  is  a  respons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vious message, this  value will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  original     message's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wise, thi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9 to 239     char [81]      Name  of attached  file. 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uld be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 message conference's index file and is located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Where the conference number is specified by nnnn 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orm 0001  to 9999.  Each message in the conferenc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 4       unsigned long  32-bit CRC of the message sen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o  8       unsigned long  32-bit  CRC  of the  message addres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to 12       long           The messag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to 16       long           If  the  message  is  a  respons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vious message, this  value will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  original    message's 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wise, thi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essage conference's text file and is located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 Where the conference number is specified by nnn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rom 0001 to 9999.  The  start of each message i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appropriate pointer  in  the conference's  Mnnnn.PTR  file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saved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2         int            The message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to 4         int            Compressed/uncompressed      flag.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icates  a  compressed  message and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icates an uncompress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to ...       char [length]  The message's compressed o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bove  data structure  indicates, TriBBS can  save a 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either a compressed or uncompressed state. 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S  data  compression works,  a short  message  may actually  g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when  compressed.  Therefore,  TriBBS will attempt 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messages.  If the message's compressed length is shor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's  uncompressed  length,  the  message  will  be  sav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 state.    Otherwise,  TriBBS  saves  the  message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state to conserve on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riBBS's file area  configuration file and is  located in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ORK directory.  Each file area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o    2   int            The file area's minimum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to    4   int            The file area's sort flag.  TRUE i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file name.  FALSE if sort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to    6   int            Private file are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to   47   char [41]      The file area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 to  128   char [81]      The file area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9 to  209   char [81]      The file area's 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0 to  290   char [81]      The file area'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1 to  371   char [81]      The file area's uploa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2 to  373   int            CD-ROM file are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4 to  375   int            Alias file are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6 to  456   char [81]      The file area's index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7 to 1266   char [10][81]  Ten CD-ROM  file area paths. 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to null strings if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7 to 1280   char [14]      Reserved for future use. 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 node's  event configuration  file and  is located in 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ORK directory.  Each event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 2       int            The event's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o  4       int            The event's executed toda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o  6       int            The sliding even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to 12       char [6]       The event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to 21       char [9]       The event'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iBBS's proprietary door data file.  It is  an ASCII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&lt;- The us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                  &lt;-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                    &lt;-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                        &lt;-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       &lt;- Y for Expert, N f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       &lt;- Y for ANSI, N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                   &lt;- Minutes left fo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1-0805                  &lt;- The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                   &lt;- The user'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19/56                      &lt;- The user's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&lt;-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&lt;-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              &lt;- Baud rate or 0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                &lt;- Locked rate or 0 for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       &lt;- Y for RTS/CTS, N for no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     &lt;- Y for error correcting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amed BBS                   &lt;- The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Sysop                     &lt;-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                   &lt;- The us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