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Martin Creek BBS or Phil Cook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for loss of any kind resulting from the use of PCB 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Lotto is only guaranteed to take up space on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Lotto requires PCBoard v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easy, because it was written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anguage it operates seemlessly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PCB Lotto you will have to edit the CMD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run PCBSetup | File Locations | Configuration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default CMD.Lst file. Min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Lotto          10     F:\PCB\PPL\PCBLOTT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have to add the command to your BRDM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see that there is a program that they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, if you have any comments or want othe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can contact me through Martin Creek BBS, 1-903-836-4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crash mail me at FidoNet 1:398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Lotto is freeware, therefore if you require revis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the changes but there will be a charge of $15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