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 ���  � ��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 ���  � 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 ��� �� ��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�[ NAPALM ULTiMATE KiLLiNG EXPERiENCE ]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[ Proudly (Not that much) Made in Portugal ]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GE PPE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 Having the page active but with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Disclaim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r any [N�U�K�E] member will not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o software or hardware (?). This program is supplied "as it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Start Inf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age PPE. It will show a bar while beepin, one screen wh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ut, and a second screen if the user insists i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allows the sysop to ignore the page by shutting the spea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user thinks its still yel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99% configurable, that adds a little complexity to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allow you to have it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it quickly, using defaults, just by changing paths in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creens were drawn to be moderate, we don't want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me share/shitware board not to install out program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 didn't fit, and we didn't want others not to instal it kohz w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in ugly, so, we had to find a plac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. If you find it cool &amp; useful, please sen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201088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Credi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: John R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creens: Ass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: [N�U�K�E] Member Board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: Assk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Installing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O, enter the path to you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k-page.cfg and change 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fault ANSis or edit nk-page.col, in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s, colors, pos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 think Rambo did a fine job, this is a great p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9% configurable as all cool PPE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NK-PAGES.PP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you ma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PE NK-PAGES.PPE to the CMD.LST as the command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PE called NK-PAGES.PPE is also included, you use it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o turn off the speaker if you wish, or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, you can have the page active, but don't hear the sound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working near the computer during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lated to the NUKE PAGE only, other beeps from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urn the NKPAGE beeper on/off by adding the parameter i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BEEP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NOTE]  Occasionally, if you have a crash and have to reboo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hear  the page noise even if it'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happens, then edit the file NK-PAGE.TM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Problem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ost lots of time getting this to work perfectly,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- Press CTRL-PGUP, and read the whole doc again carefuly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install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- Go to the hospital and sign up for a brain transplant (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 function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- If all above fails, 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End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send your message to an201088@anon.penet.fi, sa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und this program and what you suggest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AK) will promptly welcome all greetings and congratulations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g reports/insults to John Ramb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an extra $45 you'll receive the Pro version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sound effects, SVGA support, Pentium-Optimized code,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a totally colesterol-free interface. As a bonus, we'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in a free wild-strawberry-flavoured thoot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 OF PAGE PPE DOCUMENT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