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SUM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E-Man [HY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SUME PPE set is to add all flagged files a user had in 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 queue before losing carrier to his flagged files queue when he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o if a user loses carrier they don't have to type in all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they had flagged.  They can simply answer YES to the ques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hould be in the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UME.DOC   &lt;--&gt;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UME.PPE   &lt;--&gt;  PPE to add to log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UME2.PPE  &lt;--&gt;  PPE to add to logoff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EAR.PPE    &lt;--&gt;  PPE to add to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CLEAR.PPE is just a little PPE I thought was useful, so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his flagged files.  It's alot easier than having to remov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It's not needed for the FRESUME set, but I just added i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a menu command in your CMD.LST file called CLEAR or whateve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 this PPE if you're go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for the docs, if ya can't figure out how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and logoff procedures then ask around...  Sorry I didn't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large docs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tching for more PPE's soon... I have a few others laying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haven't gotten around to writting doc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