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Length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 By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ngth is  distributed  on the  freeware  basis.   As  such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ed work and can  be freely used by TriBBS sysops. 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s strict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ngth  compares the  length  of files  in a  file  area's fil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 their actual  length.   If the  length differs,  FLeng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 the  file   list  accordingly.    Additionally,   FLengt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ly set the file's date t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execute FLength, you should set the  current disk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area you want to check.   Then with the file FLENGTH.EX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PATH, enter FLENGTH  at the  DOS prompt.   You  can also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NGTH filelist /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list       is the name of the file list to be checked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ength will  use a  name of FILES.LST  if a 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n'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ATE          set  the  date for  any  updated file  listing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need help with FLength, leave a message to Mark Goodw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bster  Buoy at  207-941-0805  or in  the  TriBBS Support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d  on many  international networks  including FidoNet,  Intel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N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