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ͻ ������ͻ �����ͻ ������ͻ ������ͻ ������ͻ �ͻ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ӷ �ķ � � ��ķ � �ķ �Ľ � ��ķ � ӷ �ķ � � ��ķ � ӷȻɼ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�</w:t>
      </w:r>
      <w:r>
        <w:rPr/>
        <w:t>ͼ �   � �   � ��ͼ �  � �ͼ � � �  � �  ӷȼ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�</w:t>
      </w:r>
      <w:r>
        <w:rPr/>
        <w:t>ķ �   � �   � ��ķ �  � �ķ � � �  � �  ɼ</w:t>
      </w:r>
      <w:r>
        <w:rPr/>
        <w:t>ַ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ɼ �ͼ � � �  � �   � �   � �  � � ɼ �ͼ � � ��ͼ � ɼ</w:t>
      </w:r>
      <w:r>
        <w:rPr/>
        <w:t>ֽ</w:t>
      </w:r>
      <w:r>
        <w:rPr/>
        <w:t>ӷ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Ľ �Ľ  �Ľ   �Ľ   �Ľ  �Ľ ���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shall NOT be held liable for what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other computer systems while operating thi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. Equinox Software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In no 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decompiled or modified in any manner,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Equin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 No fee may be charged by any agency other than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registered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program for a trial period of fifteen (15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register the program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ox program allows you send private files to your us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a message. A message that usually gets packed/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eives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mpiled using PCBoard's PP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works with the memory that is used by PCBoard and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(it currently requires only 8K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, affords you the opportunity to run the program from with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in Wide Beta. It has been tested on a number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ut theres always one out there we mi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know that the program is far from complete.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circulated the boards around the world I am sure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of suggestions or ideas for additional features. I have a coup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till working on and will add to the program onc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only requirement is that you must be running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5.21 or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this program. If you are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(except for the DOC and TXT files)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eel free to give out copies of the ENTIRE archive pack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please make sure all the files below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PPE  - Main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PPE    - DataBox Utility System.  Used For Setup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.MOD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MOD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.MOD  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CFG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KEY  - File used to store your registration number (onc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DOC  -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- A listing of all changes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The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DATABOX (example: "C:\PCB\PPL\DATA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 into the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(and important!) create a sub-directory in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d "DATA". This sub-directory will contain all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when you send a private file to someone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your users will not receive any files you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d a directory of C:\PCB\PPL\DATABOX for th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side that directory, type M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would not believe the number of messages I received about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, you need to decide from were you want to run the DATABO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is is the program that will check each callers DAT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e if they have any private files waiting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e program from a security specific file or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recommend this) from the "LOGON SCRIPT QUESTIONAI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bout 4 ppes that I run from this on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did was create a text file containing the command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pe programs and named it SCRIPT.TXT. Then inside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File Locations / [D] New User/Logon/off Questio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IN SCRIPT QUESTIONNAIRE" I just placed the location of the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t runs all my ppes loaded in there each time a call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You want the DATABOX.PPE to run each time a caller logs i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just suggestions, run it from wherever you want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ure it runs each time a call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to the SETUP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tains all the setup, maintenance and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is program either of two way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t can be run from the DOS command line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M /PPE:(DRIVE):\(DIRECTORY) -- if you use PCBOARD.EX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/PPE:(DRIVE):\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is mine: PCBOARDM /PPE:C:\PCB\PPL\DATABOX\SET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ced the command line in a batch file called DATABOX.BAT in m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add it to your CMD.LST in PCBSETUP (using a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course) and run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....choose what'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, you have decided how you want to access the SETUP.PPE lets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ed....this is the first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ATABOX System Setu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ogram and File Configur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SET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nd a Private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lete LOG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elete a Private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nter Registration Numb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w to contact Equinox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1995 Equinox Soft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rrow keys to move bar, press ENTER to choose sel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:31 ���� 00-00-00 �������������� Esc = Quit/Exit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is the main menu....From here you can setup the system, se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delete log files and even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will choose "CONFIGURATION SETUP" and this is the next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ATABOX - Configuration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figuration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\Location to store files            :   C:\PCB\PPL\DATABOX\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use screen after DataBox runs         :  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g Users who Do Not download files     :  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row keys to move bar, press ENTER to edit selec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:31 ���� 00-00-00 �������������� Esc = Quit/Save ���� ? = help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rst setting is the "PATH\LOCATION to stor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ere you want the files stored while they a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by the user you se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tter understand whats happening let me expla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a private file to a caller the program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Then it will ask you for the location of the file.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at the file exists and transfers it to the directory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PATH\LOCATION to store file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ATH\LOCATION you provide, be sure it exists or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will not create any 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PAUSE SCREEN AFTER DATABOX RU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is needed depending on were you decide to run the DATABO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If you find that you want the screen paused after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hange this setting to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LOG USERS WHO DO NOT DOWNLOA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DATABOX will create a file called "DATALOG.TXT" and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y caller who has a private file waiting and does not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contain the callers name and the files they did no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you have chosen your desired settings press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if you want to save the file.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settings in the DATABOX.CFG file at this time.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dded this area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edit the configuration file "DATABOX.CFG"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I recommend using the SET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PP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riv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ea you can send a private file to any call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self explanitory and help screens are provided shou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callers name, the name of the file, the location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 and whether or not you want the file delet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riv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sending a private file you decide to change the file or j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sent. You can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ATABOX File Edit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nd Private File(s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name #1                          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File #1    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lete File #1 after download        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name #2                          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File #2    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lete ������������������������������������������������������Ŀ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nam�  Enter the USERS name or Press [ENTER] to abort:    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�  ?                                                  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lete ���������������������������������������������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row keys to move bar, press ENTER to edit selec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:31 ���� 00-00-00 �������������� Esc = Quit/Save ���� ? = help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HEN US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DATABOX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ve an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only be able to send 1 fil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in beta you can register the DATABOX syste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Once the beta cycle is over the regular registration fee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e beta cycle to last no longer than 2 weeks at the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o register the program and it is no longer in beta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ur bbs at (312)254-3413 and register the progra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VISA, MasterCard, Discover or American Express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checking account and have the fund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in a check or money order se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REGISTER.F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comments we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