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Acce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S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ROGRAM AND DOCUMENTATION ("DAM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-ABILITY. BY USING DAM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STEVE MILLER FROM ANY LIABILITY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ING DAM. BECAUSE OF THE DIVERSITY OF CONDITIONS,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ENVIRONMENTS UNDER WHICH DAM MAY BE USED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NESS FOR A PARTICULAR PURPOSE IS OFFERED. THE USER IS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ND SUPERVISE DAM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DAM is being distributed as Shareware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You are granted a limited license to evaluate D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gister your copy of DAM, or immediately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You may keep as many backup copies of DAM as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run DAM simultaneously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you are granted the right to share D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as long as you distribute the DAM archi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it, with all associated file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Under no circumstances may you charge a fee or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consideration for distributing the DAM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hat the legal stuff is out of the way. What can DAM do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DAM was born out of neccessity. I needed a program tha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certain users into a door at certian times. I could not find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quire a 'Twit' file. As I have over 150 users and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25 into the door I would have had to make a 125 name 'Twi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. So D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 will allows you, through DAM.nam, to decide who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(more on this later) It will also check the access level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low the one in DAM.nam will not let that user into the door. DAM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wo seperate time blocks where no one can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This is helpfull in shutting down the door before events or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day your users can use the door. I use it to shut my gam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the evenings to allow others to use the board for mai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of three files. One if the door is closed, name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und but access to low. I use these to direct my users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complete information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use of DAM has been made a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the six DAM files in a directory all their own. Then edit DA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system. There are eight and only eight lines in DAM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ust end with a carrage return and a line feed. This is no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most editors will automatically place them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DOS's edit to do mine. The eight lines are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BBS name. This is limited to 30 charaters. Anything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ame will be trun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op name. This is limited to 25 charaters. Again anything over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will be trunc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line is the path to your door.sys file. This lin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charaters. Anything more and the program will not find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is is the first close time. It is military time and must conta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as in 0400 for 4:00am. This is time that DAM will st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is the first open time. Again it must contain 4 digi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itary time. This is the time DAM will let the door be us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is the second close time and it follows all the rul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 the second open time. Again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is the number of seconds to pause after displaying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from 00-60 and must contain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lines 4,5,6, and 7 all to the same time and the do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. That covers DAM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edit the DAM.nam file. This is the file whe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and access level that you are going to allow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contains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r's name. This is limited to 25 charaters and must matc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oor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inimum access that this user must have to access the doo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om one to three digits allowing up to 999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have as many names as you like but each must have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Also the total size of this file can not exceed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dit the thre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osed - this file is displayed when ever th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name - this file is displayed when the user's nam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access - this file is displayed if the user's name is f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ccess level is below that in the DAM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getting DAM up and running is to but it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your door. An exampl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;change to drive that contains the DA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am                          ;change to the DA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                        ;run the D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    ;jump ov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;change to d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                         ;change to do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                    ;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;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here that needs any explaination is the errorleve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will return one of five errorlevels depending on what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) Everything went fine. Let the user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) Door is closed. The times set have the door closed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The user's name was not foun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Name was found, but the user's access wa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) Some type of file error occured. This is handled internally.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you have it set-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tty well does it. Be sure that PCBOARD creates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alls the door you will use DAM with. As a final note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 to be as seemless as possible. If the user is on the list,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d the door is open they will never even know that it ra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t completely in ML so it is extremly fast. I have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any way. The only thing I have done is put a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that will be removed when you register the program.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orks as described. DAM works with the PCBOARD door.sys fil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es a door.sys with the first 15 lines the save as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AM will work for you. Have f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r assistanc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der's De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6)442-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t RN.5087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Net at SYSOP@Traders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t to:  S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0 N. 'B'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k City, KS 6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AM version 1.0               | ________ | $15.00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S residents only - sales tax |          |  6.25%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