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1 PPE 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distribution file  from the Intelec Network (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BS QWK network ever).  It searches or displays the nod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mistak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distribution file.  And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0 should call the Intelec Host BBS for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work on your BBS.  See my directory #1 for it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the old INTAPP.PPE into *2* separate PPE's.  The main on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 is called INTELEC.PPE. The second is the 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new version (v3.0) won't work with distribution fil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1/01/94 so look for our file called "IN_9401.ZIP"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nstall the INTELEC.PPE in CMD.LST, and NOT the INTELAPP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  &gt;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ABOUT_IN.IN  &lt;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MISTAKE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ANS  &lt;- This is the temporay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