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uture Shock BBS-Quip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One-Lin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5: Future Shock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come to 'Future Shock BBS-Quips', a simple one-liner door for your BBS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ood thing to have run when your BBS starts up (after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and such) to get people 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you'll want to know how to get it working.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make a directory and unzip the FS-Quips fil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run FS-QCFG.EXE.  Select option '1' , and set up your nec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ry out the program LOCALLY, by running the program with the 'LO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-QUIPS.EXE FS-QUIPS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S-QUIPS.CFG' is the name of the config file that FS-QCFG.EXE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planation of the format of 'FS-QUIPS.CF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e location and name of the drop fi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The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e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Your registration code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You must enter your registration code in through the FS-QCF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t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'll want to want to make a .BAT file your BB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\FS-QU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-quips.exe fs-quip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BBS's with highspeed modems must lock their baud rat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your baud rate, add the option  'LOCKED:xxxxx' where xx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your modem is locked at. The speed would be something like 192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-quips.exe fs-quips.cfg LOCKED:384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Opt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command line options you may wa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:xxxxx    - Forces it to lock the modem at the spee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- Makes it run in local mode. It will rea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but no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  - Forces file sharing to be active incas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thing other than SHARE to manag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x           - Lets you specify a different IRQ to use for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than the one in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=&amp;Hxxxx     - Lets you change the address used for the com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             - Forces the PS/2 IRQs and addresses if a PS/2 isn'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ually it is, but you can't 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     - Forces it to use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  - Forces it to use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        - Forces it to use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1          - Forces it to use PCBoard 11.8/12/x mode, 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2          - Forces it to use PCBoard 11.8/12.x mode, C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           - Forces it to use PCBoard 14.x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this program is only $1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enables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Quips Log:  FS-QUIPS will create a file called FS-QUIPS.LO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ontaining the program.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of all users who enter Quips, as well a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ime. This is a good way to find out who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who use foul language, or insult you :)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ize:  You can customize ALL of the colors, such as the title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lor of the quips, BBS Title, etc. Giv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ized look to suit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ration Message: The "Please Register" message will dis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fo:       If you have an EMAIL address, we will send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all new Future Shock products! 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odness:   It means you are a good person, supporting a str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group. Pat yourself o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REGISTER.DOC right away and register Future Shock BBS Qu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ll out the form with a text editor, then print it out, 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with pen. If you don't have access to a printer, just se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as on REGISTER.DOC and send that away.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in the mail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pecial Off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gister FS-Quips along with another fine Future Shock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-Intro Maker, each will cost only $7.50. Which means basically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costing $20 together to register, it will only cost $15 in to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vings of $5, just for registering two fine programs! So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-Intro Maker (a customizable flame effect intro type-door )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programs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need support, call Future Shock's HQ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gon's Hold BBS, 403-329-6856   14.4 v32bis 24 hours,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SysOp of the BBS, Akolade, so Email me if you have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